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сельское поселение «Деревня Озеро» на 2024 год и на плановый период 2025 и 2026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Озеро» на 2024 год и на плановый период 2025 и 2026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Озер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Озеро» на 2024 год и на плановый период 2025 и 2026 годов и Основными направлениями бюджетной и налоговой политики сельского поселения на 2024 год и на плановый период 2025 и 2026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4 год и на плановый период 2025 и 2026 годов также основан на Прогнозе социально-экономического развития муниципального образования Сельское поселение «Деревня Озеро» на 2024-2026 годы, утвержденного Постановлением администрации от 09.11.2023 №45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Озеро» на 2024 год и на плановый период 2025 и 2026 годов приняты показатели прогноза социально-экономического развития сельского поселения на 2024-2026 годы, основные направления бюджетной и налоговой политики на 2024 год и на плановый период 2025 и 2026 годов, и оценка поступления в 2022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4 год планируются в объеме 619 407,00 руб., на 2025 и 2026 годы в объеме 627 864,00 руб., 637 58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4 год и на плановый период 2025 и 2026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4 году составит 10 407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5 и 2026 годах составит 10 864,00 руб. и  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58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4 год – 163 000,00 руб.; 2025 год – 170 000,00          руб.; 2026 год – 178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1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4 году прогнозируется в сумме 44 000,00 руб., в 2024 и 2025 годах составит 44 000,00 руб. и 44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1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4 году прогнозируется в сумме 383 000,00 руб., в 2025 и 2026 годах составит             383 000,00 руб. и 383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4 год – 500,00 руб., 2025 и 2026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4 год объем налоговых доходов бюджета сельского поселения составит 610 907,00 руб., на 2025 и 2026 годы 619 364,00 руб. и 629 08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4 год – 500,00 руб., 2025 и 2026 годы по 500,00 руб. и 500 руб. 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4 году – 8 000,00 руб., в 2025 и 2026 годах по 8 000,00 руб. и 8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4 году прогнозируются в объеме 8 500,00 руб., в 2025 и 2026 годах по 8 500,00 руб. и 8 5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4 год – 800 210,00 руб., в 2025 и 2026 годах по 800 21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4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 848,00 руб., 2025 год – 49 434,00 руб., 2026 год – 54 097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субсидии из областного бюджета – 2024 год – 237 733,00 руб., 2025 год – 258 960,00 руб., 2026 год – 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4 год – 183 186,00 руб., в 2025 и 2026 годах по 183 18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4 год – 1 885 384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9 407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 – 1 919 654,00 руб.; 2026 год – 1 675 074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Озер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4 год и на плановый период 2025-2026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4 год сформированы в объеме 1 900 536,00 руб., что составляет 97,69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4 год и на плановый период 2025 и 2026 годов" и их суммы составляют 2024 – 1 082 791,00 руб.; 2025 год – 1 108 604,00 руб.; 2026 год – 854 307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 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4 год и             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4 год и на плановый период 2025 и                     2026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4 год и на плановый период 2025 и 2026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Озеро» на 2024 год определен в сумме 1 945 384,00 руб., на 2025 год – 1 979 654,00 руб., на 2026 год – 1 736 074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5 и 2026 годов в общей сумме расходов предусматриваются условно утверждаемые расходы: в 2025 году данные расходы составят 39 000,00 руб. (2,62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 77 000,00 руб. (5,14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Озеро» на 2024 год запланирована в сумме 10 000,00 руб., 2025 и 2026 гг. по 10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4 год составляет 60 000,00 руб. (9,69 %), 2025 год – 60 000,00 рублей (9,56 %) и 2026 год – 61 000,00 рублей (9,57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43:00Z</dcterms:created>
  <dc:creator>Данилова</dc:creator>
  <dc:description/>
  <dc:language>en-US</dc:language>
  <cp:lastModifiedBy>User</cp:lastModifiedBy>
  <cp:lastPrinted>2023-12-19T09:35:00Z</cp:lastPrinted>
  <dcterms:modified xsi:type="dcterms:W3CDTF">2023-12-19T06:43:00Z</dcterms:modified>
  <cp:revision>2</cp:revision>
  <dc:subject/>
  <dc:title>Приложение   1   к  постановлению</dc:title>
</cp:coreProperties>
</file>