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униципального образования сельское поселение «Деревня Озеро»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щий объем доходов бюджета МО СП «Деревня Озеро»</w:t>
      </w:r>
      <w:r>
        <w:rPr>
          <w:sz w:val="28"/>
          <w:szCs w:val="28"/>
        </w:rPr>
        <w:t xml:space="preserve"> за 2022 год </w:t>
      </w:r>
      <w:r>
        <w:rPr>
          <w:color w:val="000000"/>
          <w:sz w:val="28"/>
          <w:szCs w:val="28"/>
        </w:rPr>
        <w:t xml:space="preserve">составил 2 692 502,54 рубля, </w:t>
      </w:r>
      <w:r>
        <w:rPr>
          <w:sz w:val="28"/>
          <w:szCs w:val="28"/>
        </w:rPr>
        <w:t>исполнение</w:t>
      </w:r>
      <w:r>
        <w:rPr>
          <w:color w:val="000000"/>
          <w:sz w:val="28"/>
          <w:szCs w:val="28"/>
        </w:rPr>
        <w:t xml:space="preserve"> годового плана составило 96,60 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логовые и неналоговые доходы в отчетном периоде получены в объеме 720 372,76 рублей, что составляет 105,44 % к годовому план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логовых доходов составило 665 324,15 рублей, или 107,62 % к уточненному годовому п</w:t>
      </w:r>
      <w:r>
        <w:rPr>
          <w:sz w:val="28"/>
          <w:szCs w:val="28"/>
        </w:rPr>
        <w:t xml:space="preserve">лану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ступление налога на доходы физических лиц составило 5 717,51 рубль, или 99,82 % к уточненному годовому плану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логи на совокупный дох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алог, взимаемый в связи с применением упрощенной системы налогообложения поступил в сумме 302 039,09 рублей, или 100,00 % к годовому план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ый сельскохозяйственный налог поступил в сумме -6 136,77 рублей, или -43,83 % к годовому пла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Налоги на имуществ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алог на имущество физических лиц  - 38 144,90 рублей, или 100,38 % к уточненному годовому план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земельный налог с организаций – 13 043,27 рублей, или 100,0 % к уточненному годовому план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земельный налог с физических лиц – 312 516,15 рублей, или 127,36 % к уточненному годовому план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еналоговых доходов составило 55 048,61 рубль, или 84,65% к годовому 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трафы, санкции, возмещение ущерба – исполнение составило              14 830,61 рубль или 100,00 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чие неналоговые доходы (средства самообложения граждан, инициативные платежи) – 40 218,00 рублей или 80,92 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Безвозмездные поступл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Получено 1 972 129,78 рублей или 93,74 % от общей доходной части бюджета, 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 структуре межбюджетных трансфертов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- дотации – 743 081,00 рублей или 37,68 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bookmarkStart w:id="0" w:name="_Hlk98749668"/>
      <w:r>
        <w:rPr>
          <w:color w:val="000000"/>
          <w:sz w:val="28"/>
          <w:szCs w:val="28"/>
        </w:rPr>
        <w:t>- субсидии – 914 068,78 рублей или 46,35 %;</w:t>
      </w:r>
    </w:p>
    <w:p>
      <w:pPr>
        <w:pStyle w:val="Normal"/>
        <w:ind w:firstLine="709"/>
        <w:jc w:val="both"/>
        <w:rPr/>
      </w:pPr>
      <w:bookmarkEnd w:id="0"/>
      <w:r>
        <w:rPr>
          <w:color w:val="000000"/>
          <w:sz w:val="28"/>
          <w:szCs w:val="28"/>
        </w:rPr>
        <w:t>- субвенции – 4 680,00 рублей или 0,24 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иные межбюджетные трансферты – 310 300,00 рублей или 15,73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Безвозмездные поступления (кроме дотации) имели целевое направление и направлены по назначению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ная часть бюджета МО СП «Деревня Озеро»</w:t>
      </w:r>
      <w:r>
        <w:rPr>
          <w:sz w:val="28"/>
          <w:szCs w:val="28"/>
        </w:rPr>
        <w:t xml:space="preserve"> выполнена   на    83,32 % и составила 2 448 328,88 рублей, или 71,76 % в рамка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униципальная программа "Организация решения вопросов местного значения и совершенствование развития сельского поселения "Деревня Озер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3 648,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Реализация функций иных федеральных органов государствен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48 328,8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 – 39,14 % или 958 364,81 рубл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оборона – 0,19 % или 4 68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– 1,32 % или 32 439,44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экономика – 8,92 % или 218 3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50,43 % или 1 234 544,63 рубл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щегосударственные вопросы направлено 958 364,81 рублей при плане 1 202 566,90 рублей, в структуре расходов этот раздел составляет 39,14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функционирование Правительства РФ, высших исполнительных органов государственной власти субъектов РФ, местных администраций – 845 377,9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е общегосударственные вопросы – 112  986,84 рубля, в том числ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имулирование глав – 92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ругих обязательств – 20 986,8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содержание органов местного самоуправления составили </w:t>
      </w:r>
      <w:r>
        <w:rPr>
          <w:sz w:val="28"/>
          <w:szCs w:val="28"/>
        </w:rPr>
        <w:t>756 878,48</w:t>
      </w:r>
      <w:r>
        <w:rPr>
          <w:color w:val="000000"/>
          <w:sz w:val="28"/>
          <w:szCs w:val="28"/>
        </w:rPr>
        <w:t xml:space="preserve"> рублей, и не превысили нормативы, утвержденные Постановлением Правительства Калужской области от 25.12.2009 № 544 (с изменениями и дополнениями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 органов местного самоуправления Калужской области для городских и сельских поселений» 100 % от собственной доходной базы, и составил 51,72 %.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мобилизационную и вневойсковую подготовку направлено 4 680,00 рублей при плане 32 500,00 рублей, в структуре расходов этот раздел составляет 0,19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ы на обеспечение пожарной безопасности составили 32 439,44 рубля, в структуре расходов этот раздел составляет 1,32 % от всех расход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составили 218 300,00 рублей при плане 249 116,00 рублей, в структуре расходов этот раздел составляет 8,92 % от всех расходов, и они сложились за счет направления средств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дорожное хозяйство (расчистка автодорог) – 218 300,00 рублей, переданные полномочия за счет средств районного бюдж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о 1 234 544,63 рубля в структуре расходов бюджета на ЖКХ приходится 50,43 %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благоустройство – 1 234 544,63 рубля, в том числе: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личное освещение – 73 703,27 рублей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прочие мероприятия по благоустройству – 155 376,58 рублей (содержание объектов благоустройства (уборка мусора, окос территории; приобретение саженцев), услуги по составлению сметной документации, экспертные услуг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ектов развития общественной инфраструктуры муниципальных образований, основанных на местных инициативах – 1 005 464,78 рублей (обустройство спортивной  площадки в д. Озеро).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МО СП «Деревня Озеро» исполнен с профицитом 244 173,66 рублей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36:00Z</dcterms:created>
  <dc:creator>Юхнов</dc:creator>
  <dc:description/>
  <dc:language>en-US</dc:language>
  <cp:lastModifiedBy>User</cp:lastModifiedBy>
  <cp:lastPrinted>2021-03-04T17:09:00Z</cp:lastPrinted>
  <dcterms:modified xsi:type="dcterms:W3CDTF">2023-05-03T06:36:00Z</dcterms:modified>
  <cp:revision>2</cp:revision>
  <dc:subject/>
  <dc:title>На сессию</dc:title>
</cp:coreProperties>
</file>