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 ОБРАЗОВАНИЕ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хновского района Калужской 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29.11.2013г.                                                                                      №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ельской Думы от 17 ноября 2005 года №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становлении земельного налог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О СП «Деревня Озеро»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главой 31 статьи 387-398 Налогового кодекса РФ</w:t>
      </w:r>
      <w:r>
        <w:rPr>
          <w:b/>
          <w:sz w:val="28"/>
          <w:szCs w:val="28"/>
        </w:rPr>
        <w:t xml:space="preserve"> Сельская Дума 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дополнение в решение Сельской Думы следующего содержания: «Ставка земельного налога устанавливается в размере 0,3 процента от    кадастровой стоимости в отношении земельных участ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обретенных (предоставленных) для личного подсобного хозяйства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доводства, огородничества или животноводства, а также да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озяйств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4 года, но не ранее, чем     по истечении одного месяца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ревня Озеро»                                                          З.А. Финоженк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2:00Z</dcterms:created>
  <dc:creator>USER</dc:creator>
  <dc:description/>
  <cp:keywords/>
  <dc:language>en-US</dc:language>
  <cp:lastModifiedBy>USER</cp:lastModifiedBy>
  <cp:lastPrinted>2013-12-03T09:33:00Z</cp:lastPrinted>
  <dcterms:modified xsi:type="dcterms:W3CDTF">2014-02-03T09:24:00Z</dcterms:modified>
  <cp:revision>7</cp:revision>
  <dc:subject/>
  <dc:title>МУНИЦИПАЛЬНОЕ   ОБРАЗОВАНИЕ</dc:title>
</cp:coreProperties>
</file>