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ое образование сельское посе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Озеро»</w:t>
      </w:r>
    </w:p>
    <w:p>
      <w:pPr>
        <w:pStyle w:val="Normal"/>
        <w:jc w:val="center"/>
        <w:rPr/>
      </w:pPr>
      <w:r>
        <w:rPr/>
        <w:t>Юхн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8.2013 года                                                                  №7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Оз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Жилищного кодекса Российской Федерации, Федерального закона от 06.10.2003 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а Калужской области от 10.10.2012 № 326-03 «О порядке осуществления муниципального жилищного контроля на территории Калужской области и порядке взаимодействия органов муниципального жилищного контроля с органом исполнительной власти Калужской области, осуществляющим региональный государственный жилищный надзор», Уставом МО сельского поселения «Деревня Озеро», в целях обеспечения условий для осуществления гражданами прав по владению и пользованию муниципальными жилыми помещениями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порядке осуществления муниципального жилищного контроля на территории МО сельского поселения «Деревня Озеро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Озеро»                                                                З.А.Финож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8:00Z</dcterms:created>
  <dc:creator>USER</dc:creator>
  <dc:description/>
  <cp:keywords/>
  <dc:language>en-US</dc:language>
  <cp:lastModifiedBy>USER</cp:lastModifiedBy>
  <cp:lastPrinted>2013-12-20T08:23:00Z</cp:lastPrinted>
  <dcterms:modified xsi:type="dcterms:W3CDTF">2014-02-03T08:52:00Z</dcterms:modified>
  <cp:revision>6</cp:revision>
  <dc:subject/>
  <dc:title>Муниципальное образование</dc:title>
</cp:coreProperties>
</file>