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ое образование сельское посе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ревня Озеро»</w:t>
      </w:r>
    </w:p>
    <w:p>
      <w:pPr>
        <w:pStyle w:val="Normal"/>
        <w:jc w:val="center"/>
        <w:rPr/>
      </w:pPr>
      <w:r>
        <w:rPr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 апреля 2013г.                                                                   №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овой ставке на зем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хозяйственного назнач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используемые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го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3 Земельного кодекса Российской Федерации, рассмотрев вопрос о применении налоговой ставки в отношении земельных участков из земель сельскохозяйственного производства, в силу пункта 1 статьи 394 Налогового кодекса Российской Федерации, </w:t>
      </w:r>
      <w:r>
        <w:rPr>
          <w:b/>
          <w:sz w:val="32"/>
          <w:szCs w:val="32"/>
        </w:rPr>
        <w:t>Сельская Дум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емельные участки из земель сельскохозяйственного назначения и земельные участки в составе зон сельскохозяйственного использования в поселении, не используемые для сельскохозяйственного производства, согласно пункту 1 статьи 394 Налогового кодекса РФ отнести к категории «прочие» земельные участки сельскохозяйствен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менить налоговую ставку в размере 1,5% в отношении прочи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Юхнов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14 года, но не ранее одного  месяца со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ня Озеро»                                                                 З. А. Финож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10:00Z</dcterms:created>
  <dc:creator>USER</dc:creator>
  <dc:description/>
  <cp:keywords/>
  <dc:language>en-US</dc:language>
  <cp:lastModifiedBy>USER</cp:lastModifiedBy>
  <cp:lastPrinted>2014-02-03T08:25:00Z</cp:lastPrinted>
  <dcterms:modified xsi:type="dcterms:W3CDTF">2014-02-03T05:26:00Z</dcterms:modified>
  <cp:revision>10</cp:revision>
  <dc:subject/>
  <dc:title/>
</cp:coreProperties>
</file>