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 ОБРАЗОВАНИ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ОЗЕР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хновского района Калуж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Е Л  Ь С К А Я   Д У М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12.2013 г.                                                                               №79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тарифов на ритуальные</w:t>
      </w:r>
    </w:p>
    <w:p>
      <w:pPr>
        <w:pStyle w:val="Normal"/>
        <w:rPr/>
      </w:pPr>
      <w:r>
        <w:rPr>
          <w:b/>
          <w:sz w:val="28"/>
          <w:szCs w:val="28"/>
        </w:rPr>
        <w:t>услуги, входящие в гарантированный перечень</w:t>
      </w:r>
    </w:p>
    <w:p>
      <w:pPr>
        <w:pStyle w:val="Normal"/>
        <w:rPr/>
      </w:pPr>
      <w:r>
        <w:rPr>
          <w:b/>
          <w:sz w:val="28"/>
          <w:szCs w:val="28"/>
        </w:rPr>
        <w:t>услуг по погребению на территории МО СП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Деревня Озер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Федеральным Законом от  12.01.1996 г. №8-ФЗ «О погребении и похоронном деле», Федеральным законом от 02.12.2013г. №349-ФЗ «О федеральном бюджете на 2014 год и плановый период 2015-2016 годов», постановлением Правительства Российской Федерации от 12.10.2013г. №813 «О сроках индексации предельного размера стоимости услуг, предоставляемых согласно гарантированному перечню услуг по погребению, подлежащий возмещению специализированной службе по вопросам похоронного дела, а также предельного размера социального пособия на погребение» и по согласию с Отделением Пенсионного фонда Российской Федерации по Калужской области,  руководствуясь Уставом муниципального образования сельское поселение «Деревня Озеро»,   Сельская Дума МО сельского поселения «Деревня Озер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Р Е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тарифы на услуги,  предоставляемые согласно гарантированному перечню услуг по погребению на территории администрации МО  сельское поселение «Деревня Озеро» специализированными службами  по вопросам похоронного дела, в размере 5002-16 рублей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 ритуальные услуги, входящие в гарантированный перечень услуг по погребению, оказываемые супругу, близким родственникам, иным родственникам, законному представителю умершего или иному лицу, взявшему на себя обязанность осуществить погребение умершего (приложение №1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на ритуальные услуги по погребению умерших, не имеющих супруга, близких родственников, иных родственников, законных представителей или иных лиц, взявших на себя обязанность осуществить погребение, а также умерших, личность которых не установлена органами внутренних дел в определенные законодательством Российской Федерации сроки (приложение №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Обнародовать настоящее решение на стенде для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Настоящее решение распространяется на правоотношения, возникшие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1 января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 СП «Деревня Озеро»:                                    З.А.Финож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Отделением ПФ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Калужской области                                                                М.П.Локт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 сельской Думы</w:t>
      </w:r>
    </w:p>
    <w:p>
      <w:pPr>
        <w:pStyle w:val="Normal"/>
        <w:jc w:val="right"/>
        <w:rPr/>
      </w:pPr>
      <w:r>
        <w:rPr/>
        <w:t>МОСП «Деревня Озеро»</w:t>
      </w:r>
    </w:p>
    <w:p>
      <w:pPr>
        <w:pStyle w:val="Normal"/>
        <w:jc w:val="right"/>
        <w:rPr/>
      </w:pPr>
      <w:r>
        <w:rPr/>
        <w:t>От 27.05.2011г. №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РИФ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ИТУАЛЬНЫЕ УСЛУГИ, ВХОДЯЩИЕ В ГАРАНТИРОВАННЫЙ ПЕРЕЧЕНЬ</w:t>
        <w:br/>
        <w:t>УСЛУГ ПО ПОГРЕБЕНИЮ, ОКАЗЫВАЕМЫЕ СУПРУГУ, БЛИЗКИМ</w:t>
        <w:br/>
        <w:t>РОДСТВЕННИКАМ, ИНЫМ РОДСТВЕННИКАМ, ЗАКОННОМУ ПРЕДСТАВИТЕЛЮ</w:t>
        <w:br/>
        <w:t>УМЕРШЕГО ИЛИ ИНОМУ ЛИЦУ, ВЗЯВШЕМУ НА СЕБЯ ОБЯЗАННОСТЬ ОСУЩЕСТВИТЬ ПОГРЕБЕНИЕ УМЕРШЕГ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 редакции Решения Сельской Думы МО СП «Деревня Озеро» от 06.12.2013 №79/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в руб. без НД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есплатно</w:t>
            </w:r>
          </w:p>
        </w:tc>
      </w:tr>
      <w:tr>
        <w:trPr>
          <w:trHeight w:val="8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и доставка гроба и других предметов, необходимых для погребения. </w:t>
            </w:r>
          </w:p>
          <w:p>
            <w:pPr>
              <w:pStyle w:val="Normal"/>
              <w:rPr/>
            </w:pPr>
            <w:r>
              <w:rPr/>
              <w:t>доставка гроба и других предметов, необходимых для погреб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002-16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тела (останков) умершего на кладбище(крематорий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0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(кремация с последующей выдачей урны с прахом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00-00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ТО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02-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>МОСП «Деревня Озеро»</w:t>
      </w:r>
    </w:p>
    <w:p>
      <w:pPr>
        <w:pStyle w:val="Normal"/>
        <w:jc w:val="right"/>
        <w:rPr/>
      </w:pPr>
      <w:r>
        <w:rPr/>
        <w:t>От 27.05.2011г. №3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РИФ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ИТУАЛЬНЫЕ УСЛУГИ ПО ПОГРЕБЕНИЮ УМЕРШИХ ПРИ ОТСУТСТВИИ</w:t>
        <w:br/>
        <w:t>У НИХ СУПРУГА, БЛИЗКИХ РОДСТВЕННИКОВ, ИНЫХ РОДСТВЕННИКОВ,</w:t>
        <w:br/>
        <w:t xml:space="preserve">ЗАКОННОГО ПРЕДСТАВИТЕЛЯ ИЛИ ПРИ НЕВОЗМОЖНОСТИ ОСУЩЕСТВИТЬ </w:t>
        <w:br/>
        <w:t>ИМИ ПОГРЕБЕНИЕ ЛИБО  ПРИ ОТСУТСТВИИ ИНЫХ ЛИЦ, ВЗЯВШИХ НА СЕБЯ</w:t>
        <w:br/>
        <w:t>ОБЯЗАННОСТЬ ОСУЩЕСТВИТЬ ПОГРЕБЕНИЕ УМЕРШЕГО, ЛИЧНОСТЬ</w:t>
        <w:br/>
        <w:t>КОТОРЫХ НЕ УСТАНОВЛЕНА ОРГАНАМИ ВНУТРЕННИХ ДЕЛ</w:t>
        <w:br/>
        <w:t>В ОПРЕДЕЛЕННЫЕ ЗАКОНОДАТЕЛЬСТВОМ РОССИЙСКОЙ ФЕДЕРАЦИИ СРОКИ</w:t>
      </w:r>
    </w:p>
    <w:p>
      <w:pPr>
        <w:pStyle w:val="Normal"/>
        <w:jc w:val="center"/>
        <w:rPr/>
      </w:pPr>
      <w:r>
        <w:rPr/>
        <w:t>(в редакции Решения Сельской Думы МО СП «Деревня Озеро» от 06.12.2013 №79/1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услуг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в руб. без НД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</w:tr>
      <w:tr>
        <w:trPr>
          <w:trHeight w:val="8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 и доставка гроба и других предметов, необходимых для погребения </w:t>
            </w:r>
          </w:p>
          <w:p>
            <w:pPr>
              <w:pStyle w:val="Normal"/>
              <w:rPr/>
            </w:pPr>
            <w:r>
              <w:rPr/>
              <w:t>доставка гроба и других предметов, необходимых для погреб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2-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тела (останков) умершего на кладбище (крематорий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(кремация с последующей выдачей урны с прахом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-1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03:00Z</dcterms:created>
  <dc:creator>USER</dc:creator>
  <dc:description/>
  <cp:keywords/>
  <dc:language>en-US</dc:language>
  <cp:lastModifiedBy>USER</cp:lastModifiedBy>
  <cp:lastPrinted>2013-12-20T08:21:00Z</cp:lastPrinted>
  <dcterms:modified xsi:type="dcterms:W3CDTF">2014-02-03T09:28:00Z</dcterms:modified>
  <cp:revision>5</cp:revision>
  <dc:subject/>
  <dc:title>МУНИЦИПАЛЬНОЕ  ОБРАЗОВАНИЕ</dc:title>
</cp:coreProperties>
</file>