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ОЗЕР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хновского  района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02.2013г.                                                                                 №6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конкурса на замещение </w:t>
      </w:r>
    </w:p>
    <w:p>
      <w:pPr>
        <w:pStyle w:val="Normal"/>
        <w:rPr>
          <w:b/>
          <w:b/>
        </w:rPr>
      </w:pPr>
      <w:r>
        <w:rPr>
          <w:b/>
        </w:rPr>
        <w:t xml:space="preserve">должности главы администрации 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сельское поселение «Деревня Озер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В соответствии со статьей 37 Федерального закона от 06.10.2003 № 131 – ФЗ «Об общих принципах организации местного самоуправления в Российской Федерации», Уставом МО сельское поселение «Деревня Озеро» </w:t>
      </w:r>
      <w:r>
        <w:rPr>
          <w:b/>
        </w:rPr>
        <w:t xml:space="preserve">Сельская Дума РЕШИЛА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Объявить конкурс на замещение должности Главы администрации муниципального образования сельское поселение «Деревня Озеро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значить проведение конкурса на замещение должности Главы администрации муниципального образования сельское поселение «Деревня Озеро» на </w:t>
      </w:r>
      <w:r>
        <w:rPr>
          <w:b/>
        </w:rPr>
        <w:t>15 марта 2013 года на 14 час 00 мин</w:t>
      </w:r>
      <w:r>
        <w:rPr/>
        <w:t xml:space="preserve"> в здании администрации МО сельское поселение «Деревня Озеро» по адресу: ул. Центральная, д. 22/2, д. Озеро, Юхновского района Калужской области. </w:t>
      </w:r>
    </w:p>
    <w:p>
      <w:pPr>
        <w:pStyle w:val="Normal"/>
        <w:numPr>
          <w:ilvl w:val="0"/>
          <w:numId w:val="2"/>
        </w:numPr>
        <w:rPr/>
      </w:pPr>
      <w:r>
        <w:rPr/>
        <w:t>Опубликовать в периодическом печатном издании – газете «Юхновские вести» положение о проведении конкурса на замещение должности Главы администрации муниципального образования сельское поселение «Деревня Озеро» (приложение</w:t>
      </w:r>
    </w:p>
    <w:p>
      <w:pPr>
        <w:pStyle w:val="Normal"/>
        <w:ind w:left="360" w:hanging="0"/>
        <w:rPr/>
      </w:pPr>
      <w:r>
        <w:rPr/>
        <w:t xml:space="preserve">       № </w:t>
      </w:r>
      <w:r>
        <w:rPr/>
        <w:t>1 к настоящему Решению), проект контракта с Главой администрации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муниципального образования сельское поселение «Деревня Озеро» (приложение </w:t>
      </w:r>
    </w:p>
    <w:p>
      <w:pPr>
        <w:pStyle w:val="Normal"/>
        <w:ind w:left="360" w:hanging="0"/>
        <w:rPr/>
      </w:pPr>
      <w:r>
        <w:rPr/>
        <w:t xml:space="preserve">        № </w:t>
      </w:r>
      <w:r>
        <w:rPr/>
        <w:t xml:space="preserve">2 к настоящему Решению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становить общее число членов конкурсной комиссии – пять человек и утвердить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персональный состав конкурсной комиссии (приложение № 3 к настоящему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Решению)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Документы для участия в конкурсе принимаются в конкурсной комиссии,    расположенной в </w:t>
      </w:r>
      <w:r>
        <w:rPr>
          <w:b/>
        </w:rPr>
        <w:t>здании МКОУ «Основная общеобразовательная школа», д. Озеро по адресу: ул. Молодежная, д. 6, д. Озеро, Юхновского района, Калужской области с 9 час. 00 мин 25.02.2013 года до 17 час. 00 мин. 13.03.2013 года.</w:t>
      </w:r>
    </w:p>
    <w:p>
      <w:pPr>
        <w:pStyle w:val="Normal"/>
        <w:rPr/>
      </w:pPr>
      <w:r>
        <w:rPr/>
        <w:t xml:space="preserve">       </w:t>
      </w:r>
      <w:r>
        <w:rPr/>
        <w:t>6.   Настоящее Решение вступает в силу после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сельское поселение «Деревня Озеро»:                                       З.А.Финожен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>МО СП «Деревня Озеро»</w:t>
      </w:r>
    </w:p>
    <w:p>
      <w:pPr>
        <w:pStyle w:val="Normal"/>
        <w:jc w:val="right"/>
        <w:rPr/>
      </w:pPr>
      <w:r>
        <w:rPr/>
        <w:t>от 14.02.2013 г. №6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сональный 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комиссии по проведению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мещение должности Главы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е поселение «Деревня Озер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5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Валентина Григорьев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шкина Галина Григорьевна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КОУ «Основная общеобразовательная школа», д. Озеро Юхновского района Калужской област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Вера Ильинич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КОУ «Основная общеобразовательная школа», д. Озеро Юхновского района Калуж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диева Фатима Магомедов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ООО «Алина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огенова Татьяна Васильев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-контрольной, кадровой работы, правового и информационного обеспечения, взаимодействия с поселениями администрации МР «Юхновский район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08:00Z</dcterms:created>
  <dc:creator>USER</dc:creator>
  <dc:description/>
  <cp:keywords/>
  <dc:language>en-US</dc:language>
  <cp:lastModifiedBy>USER</cp:lastModifiedBy>
  <cp:lastPrinted>2014-01-31T13:03:00Z</cp:lastPrinted>
  <dcterms:modified xsi:type="dcterms:W3CDTF">2014-02-03T05:12:00Z</dcterms:modified>
  <cp:revision>4</cp:revision>
  <dc:subject/>
  <dc:title>МУНИЦИПАЛЬНОЕ ОБРАЗОВАНИЕ  СЕЛЬСКОЕ ПОСЕЛЕНИЕ</dc:title>
</cp:coreProperties>
</file>