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Озер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09.08.2013 года                                                            № 7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заключения о результа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оек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нерального план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Озер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хновского района Калуж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.8, ст23, ст.24, ст.28 Градостроительного кодекса РФ, Уставом муниципального образования сельское поселение «Деревня Озеро» СЕЛЬСКАЯ ДУМА РЕШИЛ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заключение о результатах публичных слушаний по проекту генерального плана муниципального образования сельское поселение «Деревня Озеро» Юхновского района Калужской обла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бнародования, путем вывешивания в специально отведенном месте по адрес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. Озеро – в помещении конторы СПК «Заря» ул. Центральная, д.4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. Троекуровка       ул. Приозерная на доме № 1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. Кострамово         ул. Сиреневая на доме № 2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. Сулихово             ул. Профсоюзная на доме № 5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. Чибири                 ул. Полевая на доме № 9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. Давыдово             ул. Солнечная на доме № 4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. Лунево                  ул. Садовая на доме № 4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. Есипово                ул. Колхозная на доме № 2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. Малое-Среднее    ул. Лесная на дом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СП «Деревня Озеро»                                        Финоженкова З.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35:00Z</dcterms:created>
  <dc:creator>USER</dc:creator>
  <dc:description/>
  <cp:keywords/>
  <dc:language>en-US</dc:language>
  <cp:lastModifiedBy>USER</cp:lastModifiedBy>
  <cp:lastPrinted>2014-02-03T11:38:00Z</cp:lastPrinted>
  <dcterms:modified xsi:type="dcterms:W3CDTF">2014-02-03T08:40:00Z</dcterms:modified>
  <cp:revision>1</cp:revision>
  <dc:subject/>
  <dc:title>Муниципальное образование Сельское поселение</dc:title>
</cp:coreProperties>
</file>