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  <w:lang w:eastAsia="ru-RU"/>
        </w:rPr>
      </w:pPr>
      <w:r>
        <w:rPr>
          <w:rFonts w:cs="Courier New" w:ascii="Courier New" w:hAnsi="Courier New"/>
          <w:b/>
          <w:kern w:val="2"/>
          <w:sz w:val="40"/>
          <w:szCs w:val="20"/>
          <w:lang w:eastAsia="ru-RU"/>
        </w:rPr>
        <w:t>Муниципальное образова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  <w:lang w:eastAsia="ru-RU"/>
        </w:rPr>
      </w:pPr>
      <w:r>
        <w:rPr>
          <w:rFonts w:cs="Courier New" w:ascii="Courier New" w:hAnsi="Courier New"/>
          <w:b/>
          <w:kern w:val="2"/>
          <w:sz w:val="40"/>
          <w:szCs w:val="20"/>
          <w:lang w:eastAsia="ru-RU"/>
        </w:rPr>
        <w:t>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Courier New" w:ascii="Courier New" w:hAnsi="Courier New"/>
          <w:b/>
          <w:sz w:val="40"/>
          <w:szCs w:val="24"/>
          <w:lang w:eastAsia="ru-RU"/>
        </w:rPr>
        <w:t>“</w:t>
      </w:r>
      <w:r>
        <w:rPr>
          <w:rFonts w:cs="Courier New" w:ascii="Courier New" w:hAnsi="Courier New"/>
          <w:b/>
          <w:sz w:val="40"/>
          <w:szCs w:val="24"/>
          <w:lang w:eastAsia="ru-RU"/>
        </w:rPr>
        <w:t>ДЕРЕВНЯ ОЗЕРО”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kern w:val="2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0"/>
          <w:lang w:eastAsia="ru-RU"/>
        </w:rPr>
        <w:t>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pacing w:val="60"/>
          <w:sz w:val="50"/>
          <w:szCs w:val="24"/>
          <w:lang w:eastAsia="ru-RU"/>
        </w:rPr>
      </w:pPr>
      <w:r>
        <w:rPr>
          <w:rFonts w:cs="Times New Roman" w:ascii="Times New Roman" w:hAnsi="Times New Roman"/>
          <w:b/>
          <w:spacing w:val="60"/>
          <w:sz w:val="50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60"/>
          <w:sz w:val="16"/>
          <w:szCs w:val="24"/>
          <w:lang w:eastAsia="ru-RU"/>
        </w:rPr>
      </w:pPr>
      <w:r>
        <w:rPr>
          <w:rFonts w:cs="Arial" w:ascii="Arial" w:hAnsi="Arial"/>
          <w:b/>
          <w:spacing w:val="60"/>
          <w:sz w:val="16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ahoma" w:hAnsi="Tahoma" w:cs="Tahoma"/>
          <w:b/>
          <w:b/>
          <w:kern w:val="2"/>
          <w:sz w:val="34"/>
          <w:szCs w:val="24"/>
          <w:lang w:eastAsia="ru-RU"/>
        </w:rPr>
      </w:pPr>
      <w:r>
        <w:rPr>
          <w:rFonts w:cs="Tahoma" w:ascii="Tahoma" w:hAnsi="Tahoma"/>
          <w:b/>
          <w:kern w:val="2"/>
          <w:sz w:val="34"/>
          <w:szCs w:val="24"/>
          <w:lang w:eastAsia="ru-RU"/>
        </w:rPr>
        <w:t>Сельск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18.12.2013 г</w:t>
        <w:tab/>
        <w:tab/>
        <w:tab/>
        <w:tab/>
        <w:tab/>
        <w:t xml:space="preserve">                                    №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80/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муниципальном дорожном фон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го поселения «Деревня Озеро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о статьей 179.4 Бюджетного кодекса  Российской 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статьей 24 Устава сельского поселения «Деревня Озеро»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ельская Дум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кого поселения «Деревня Озеро»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17"/>
      <w:bookmarkEnd w:id="0"/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. Создать с 1 января 2014 года муниципальный дорожный фонд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ого поселения «Деревня Озер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твердить Порядок формирования и использования бюджетных ассигнований муниципального дорожного фонд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ельского поселения «Деревня Озеро» </w:t>
      </w:r>
      <w:r>
        <w:rPr>
          <w:rFonts w:cs="Times New Roman" w:ascii="Times New Roman" w:hAnsi="Times New Roman"/>
          <w:sz w:val="26"/>
          <w:szCs w:val="26"/>
        </w:rPr>
        <w:t xml:space="preserve">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Озеро»                                             З.А.Финоженк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bookmarkStart w:id="1" w:name="Par22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ельск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Озеро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8.12.2013 г.  № 8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r27"/>
      <w:bookmarkStart w:id="3" w:name="Par27"/>
      <w:bookmarkEnd w:id="3"/>
    </w:p>
    <w:p>
      <w:pPr>
        <w:pStyle w:val="Normal"/>
        <w:spacing w:lineRule="auto" w:line="240" w:before="0" w:after="0"/>
        <w:ind w:left="630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ормирования и использования бюджетных ассигнований муниципального дорожного фонд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«ДЕРЕВНЯ ОЗЕРО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1.  Настоящий порядок определяет порядок формирования и использования бюджетных ассигнований  муниципального дорожного фонда сельского поселения «Деревня Озеро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Муниципальный дорожный фонд сельского поселения «Деревня Озер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часть средств бюджета сельского поселения «Деревня Озеро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населенных пунктов на территории сельского поселения «Деревня Озеро»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сельского поселения «Деревня Озеро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  <w:lang w:eastAsia="ru-RU"/>
        </w:rPr>
        <w:tab/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Объем  бюджетных   ассигнований  муниципального   дорожного   фонда   сельского поселения «Деревня Озер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ается  решением Сельской Думы  сельского поселения «Деревня Озер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 бюджете на очередной финансовый год (очередной финансовый год и плановый период) в размере не менее прогнозируемого объема доходов бюджета сельского поселения «Деревня Озер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доходов бюджета поселения от акцизов на автомобильный бензин, прямогонный бензин, дизельное топливо, моторные масла для дизельных и (или) 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  <w:lang w:eastAsia="ru-RU"/>
        </w:rPr>
        <w:tab/>
        <w:t>2)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доходов  бюджета поселения от использования имущества, входящего в состав автомобильных   дорог общего пользования   местного    значения   сельского поселения «Деревня Озеро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ab/>
        <w:t>3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ходов бюджета поселения от платы за оказание услуг по присоединению объектов дорожного   сервиса к автомобильным дорогам общего пользования  местного  значения</w:t>
        <w:br/>
        <w:t>сельского поселения «Деревня Озеро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ab/>
        <w:t>4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оходов бюджета поселения от </w:t>
      </w: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 xml:space="preserve">денежных средств, поступающих в местный бюджет, от уплаты неустоек (штрафов, пеней), а также  от возмещения убытков  муниципального заказчика, взысканных в установленном порядке  в связи с нарушением исполнителем (подрядчиком) условий муниципального  контракта или иных договоров, финансируемых за счет средств муниципаль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жного  фонда сельского поселения «Деревня Озеро»</w:t>
      </w: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, или в связи с уклонением     от заключения таких контракта или иных договор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41" w:leader="none"/>
        </w:tabs>
        <w:spacing w:lineRule="exact" w:line="322" w:before="0" w:after="0"/>
        <w:ind w:right="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сельского поселения «Деревня Озеро»;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ab/>
        <w:t xml:space="preserve">6) безвозмездных поступлений от физических и юридических лиц на финансовое обеспечение дорожной деятельности,  в том числе добровольных пожертвований, в отношении автомобильных дорог общего пользования  местного зна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«Деревня Озеро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 xml:space="preserve">7) доходов  бюджета поселения от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стного значения сельского поселения «Деревня Озеро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spacing w:lineRule="exact" w:line="322" w:before="0" w:after="0"/>
        <w:ind w:right="1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 муниципального дорожного фонда сельского поселения «Деревня Озеро»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spacing w:lineRule="exact" w:line="322" w:before="0" w:after="0"/>
        <w:ind w:right="1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доходов бюджета поселения от 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передачи в аренду земельных участков, расположенных в полосе отвода автомобильных дорог общего пользования местного значения сельского поселения «Деревня Озеро»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  <w:tab w:val="left" w:pos="558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Бюджетные ассигнования муниципального дорожного фонда сельского поселения «Деревня Озеро» направляю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ремонт и капитальный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автомобильных дорог общего пользования местного значения и искусственных сооружений на них, включая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, обследование и паспортизация автомобильных дорог общего пользования местного  значения и искусственных сооружений на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в отношении объектов, имеющих особое социально-экономическое значение. В рамках настоящего Порядка к объектам, имеющим особое социально-экономическое значение, относятся объекты, в отношении которых дорожная деятельность осуществляется во исполнение решений, принятых органами власти другого уров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бюджетных кредитов, предоставленных из областного бюджета в целях обеспечения дорожной деятельности в отношении автомобильных дорог общего пользования местного значения, а также процентов за пользование 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ых мероприятий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Использование бюджетных ассигнований муниципального дорожного фонда сельского поселения «Деревня Озеро» осуществляется в соответствии с решением Сельской Думы сельского поселения «Деревня Озеро»  о бюджете на очередной финансовый год (очередной финансовый год и плановый период) в рамках реализации муниципальной программы  «Организация решения вопросов местного значения и развития сельского поселения «Деревня Озеро»», утвержденной решением Сельской Думы сельского поселения «Деревня Озеро», а также непрограммных мероприятий, утвержденных  иными нормативными правовыми актами, устанавливающими расходные обязательства в сфере дорожного хозяйства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ые ассигнования муниципального  дорожного фонда, не использованные в текущем финансовом году, направляются на увеличение бюджетных ассигнований фонда  в очередном финансовом году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Главным распорядителем средств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дорожного фонда  сельского поселения «Деревня Озеро» является Администрация сельского поселения «Деревня Озеро»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7. Контроль за целевым использованием средств  муниципального дорожного фонда сельского поселения «Деревня Озеро» осуществляет Администрация сельского поселения «Деревня Озеро» в соответствии с действующим законодательством и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;Arial"/>
      </w:rPr>
    </w:pPr>
    <w:r>
      <w:rPr>
        <w:rFonts w:eastAsia="Calibri;Arial"/>
      </w:rPr>
      <w:t xml:space="preserve">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55:00Z</dcterms:created>
  <dc:creator>USER</dc:creator>
  <dc:description/>
  <cp:keywords/>
  <dc:language>en-US</dc:language>
  <cp:lastModifiedBy>USER</cp:lastModifiedBy>
  <dcterms:modified xsi:type="dcterms:W3CDTF">2013-12-25T13:57:00Z</dcterms:modified>
  <cp:revision>1</cp:revision>
  <dc:subject/>
  <dc:title>Муниципальное образование</dc:title>
</cp:coreProperties>
</file>