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Озер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т   19    </w:t>
      </w:r>
      <w:r>
        <w:rPr>
          <w:b/>
        </w:rPr>
        <w:t xml:space="preserve">декабря  2013 года      </w:t>
        <w:tab/>
        <w:t xml:space="preserve">                                                                               № 80 </w:t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О бюджете МО сельское поселение «Деревня Озеро» на 2014 год и плановый период 2015-2016 гг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Озеро»  на 2014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068 660 рублей, в том числе объем безвозмездных поступлений в сумме  593 201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088 66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ъем бюджетных ассигнований Дорожного фонда муниципального образования сельское поселение «Деревня Озеро»  в сумме 141 447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Озеро»  в сумме 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20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Озеро»  на плановый период 2015 и 2016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Деревня Озеро»  на 2015 год в сумме 1 090 635  рублей, в том числе объем безвозмездных поступлений в сумме  593 305 рублей, на 2016 год в сумме 1 104 423 рублей, в том числе объем безвозмездных поступлений в сумме   593 305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 бюджета сельского поселения на 2015 год в сумме  1 111 635 рублей, в том числе условно утвержденные расходы в сумме 17 000 рублей, и на 2016 год в сумме 1 127 423  рубля, в том числе условно утвержденные расходы в сумме 3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ъем бюджетных ассигнований Дорожного фонда муниципального образования сельское поселение «Деревня Озеро» на 2015 год в сумме 154 517 рублей, и на 2016 год в сумме 154 517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Деревня Озеро» на 2015 год в сумме 2 000  рублей и на 2016 год в сумме 2 000  рублей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Озеро» на 2015 год в сумме 21 000 рублей, на 2016 год в сумме 23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Озеро» на 2014 год и на плановый период 2015 и 2016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Озер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Озер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Озер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14 год –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15 и 2016 годов –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Озер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городского поселения на 2014 год и на плановый период 2015 и 2016 годов согласно приложениям №№ 4 и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Утвердить распределение бюджетных ассигнований бюджета город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4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5 и 2016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Озер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4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5 и 2016 годов - 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становить уровень размеров должностных окладов по муниципальным должностям и окладов денежного содержания по должностям муниципальной гражданской службы  на уровне, сложившемся на 1 января 2014 год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становить, что через администрацию муниципального образования сельское поселение «Деревня Озеро» осуществляется финансирование расходов на реализацию муниципальной программы «Организация решения вопросов местного значения и совершенствование развития сельского поселения «Деревня Озеро» на период 2014-2019 годы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Учесть в доходах бюджета муниципального образования сельское поселение «Деревня Озеро» объемы межбюджетных трансфертов из бюджета муниципального образования муниципальный район «Юхновский район» на 2014 год и на плановый период 2015 и 2016 годов согласно приложению № 10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твердить объем межбюджетных трансфертов, передаваемых бюджету МО «Юхновский район» из бюджета муниципального образования сельское поселение «Деревня Озеро» в  2014 году  и на плановый период 2015-2016 гг. - согласно приложению № 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4.</w:t>
      </w:r>
      <w:r>
        <w:rPr/>
        <w:t xml:space="preserve">   Утвердить источники внутреннего финансирования дефицита бюджета сельского поселения на 2014 год и на плановый период 2015-2016 годов согласно приложению № 12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>15.</w:t>
      </w:r>
      <w:r>
        <w:rPr/>
        <w:t xml:space="preserve"> 1. Установить иные основания, связанные с особенностями исполнения бюджета муниципального образования сельское поселение «Деревня Озеро», дающие право отделу финансов и бюджета администрации МР «Юхновский район» в ходе исполнения бюджета сель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принятия муниципальных программ, аккумулирующих на реализацию программных мероприятий средства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необходимости уточнения кодов бюджетной классификации расходов бюджета в текущем финансовом году;</w:t>
      </w:r>
    </w:p>
    <w:p>
      <w:pPr>
        <w:pStyle w:val="Normal"/>
        <w:ind w:right="-5" w:hanging="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муниципального образования сельское поселение «Деревня Озеро» по кодам классификации расходов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4 года остатков межбюджетных трансфертов, предоставленных из областного бюджета в форме субвенций и субсидий, имеющих целевое назначение, не подлежащих возврату в областной бюджет в соответствии с Законом Калужской области «Об областном бюджете на 2014 год и на плановый период 2015 и 2016 годов» для последующего использования на те же цел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 значимые мероприятия, и целевых спонсорских средств, в том числе поступивших сверх сумм, учтенных настоящим Решение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област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областным программам и межбюджетным субсидия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в случае предоставления из областного бюджета целевых бюджетных кредитов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сполнения судебных актов, предусматривающих обращение взыскания на средства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  <w:t xml:space="preserve">2. Установить, что не использованные по состоянию на 1 января 2014 года остатки межбюджетных трансфертов, предоставленных из областного бюджета бюджету муниципального образования сельское поселение «Деревня Озеро» в форме субвенций, субсидий, иных межбюджетных трансфертов, имеющих целевое назначение, подлежат возврату в областной бюджет в течение первых 5 рабочих дней 2014 года.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16. </w:t>
      </w:r>
      <w:r>
        <w:rPr/>
        <w:t>Настоящее Решение вступает  в силу с 01 января 2014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rPr>
          <w:b/>
          <w:b/>
        </w:rPr>
      </w:pPr>
      <w:r>
        <w:rPr>
          <w:b/>
        </w:rPr>
        <w:t>«Деревня Озеро»                                               З.А. Финожен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416"/>
        <w:gridCol w:w="1340"/>
        <w:gridCol w:w="1360"/>
      </w:tblGrid>
      <w:tr>
        <w:trPr>
          <w:trHeight w:val="758" w:hRule="atLeast"/>
        </w:trPr>
        <w:tc>
          <w:tcPr>
            <w:tcW w:w="101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ная часть бюджета МО СП "Деревня Озеро" на 2015-2016 годы</w:t>
            </w:r>
          </w:p>
        </w:tc>
      </w:tr>
      <w:tr>
        <w:trPr>
          <w:trHeight w:val="435" w:hRule="atLeast"/>
        </w:trPr>
        <w:tc>
          <w:tcPr>
            <w:tcW w:w="101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: руб.</w:t>
            </w:r>
          </w:p>
        </w:tc>
      </w:tr>
      <w:tr>
        <w:trPr>
          <w:trHeight w:val="818" w:hRule="atLeast"/>
        </w:trPr>
        <w:tc>
          <w:tcPr>
            <w:tcW w:w="5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570" w:hRule="atLeast"/>
        </w:trPr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0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 3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 11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1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3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017</w:t>
            </w:r>
          </w:p>
        </w:tc>
      </w:tr>
      <w:tr>
        <w:trPr>
          <w:trHeight w:val="15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акцизов  на автомобильный и прямогонный бензин, дизельное топливо, моторные масла для дизельных и карбюраторных (инжекторных ) двигателей в бюджеты муниципальных образований Калужской обла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5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51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2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0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5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3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6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 98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601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606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68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8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0</w:t>
            </w:r>
          </w:p>
        </w:tc>
      </w:tr>
      <w:tr>
        <w:trPr>
          <w:trHeight w:val="18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0010804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114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11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</w:tr>
      <w:tr>
        <w:trPr>
          <w:trHeight w:val="21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57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16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0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9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00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 30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 305,00</w:t>
            </w:r>
          </w:p>
        </w:tc>
      </w:tr>
      <w:tr>
        <w:trPr>
          <w:trHeight w:val="8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0200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 30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 305,00</w:t>
            </w:r>
          </w:p>
        </w:tc>
      </w:tr>
      <w:tr>
        <w:trPr>
          <w:trHeight w:val="66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0201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 00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0201001100315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000</w:t>
            </w:r>
          </w:p>
        </w:tc>
      </w:tr>
      <w:tr>
        <w:trPr>
          <w:trHeight w:val="8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020300000000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05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0203015100000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05</w:t>
            </w:r>
          </w:p>
        </w:tc>
      </w:tr>
      <w:tr>
        <w:trPr>
          <w:trHeight w:val="285" w:hRule="atLeast"/>
        </w:trPr>
        <w:tc>
          <w:tcPr>
            <w:tcW w:w="74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ДОХО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0 6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4 423</w:t>
            </w:r>
          </w:p>
        </w:tc>
      </w:tr>
      <w:tr>
        <w:trPr>
          <w:trHeight w:val="30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25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416"/>
        <w:gridCol w:w="1643"/>
        <w:gridCol w:w="1405"/>
        <w:gridCol w:w="1294"/>
        <w:gridCol w:w="1333"/>
        <w:gridCol w:w="1318"/>
        <w:gridCol w:w="1254"/>
      </w:tblGrid>
      <w:tr>
        <w:trPr>
          <w:trHeight w:val="426" w:hRule="atLeast"/>
        </w:trPr>
        <w:tc>
          <w:tcPr>
            <w:tcW w:w="1542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ная часть бюджета МО СП "Деревня Озеро" на 2014 год</w:t>
            </w:r>
          </w:p>
        </w:tc>
      </w:tr>
      <w:tr>
        <w:trPr>
          <w:trHeight w:val="375" w:hRule="atLeast"/>
        </w:trPr>
        <w:tc>
          <w:tcPr>
            <w:tcW w:w="1542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: руб.</w:t>
            </w:r>
          </w:p>
        </w:tc>
      </w:tr>
      <w:tr>
        <w:trPr>
          <w:trHeight w:val="1137" w:hRule="atLeast"/>
        </w:trPr>
        <w:tc>
          <w:tcPr>
            <w:tcW w:w="4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план на 2013 год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на 2013 год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10 месяцев 2013 года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бюджета в 2013 году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на 2014 год</w:t>
            </w:r>
          </w:p>
        </w:tc>
      </w:tr>
      <w:tr>
        <w:trPr>
          <w:trHeight w:val="491" w:hRule="atLeast"/>
        </w:trPr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00000000000000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 300,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 176,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 829,9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 625,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 459</w:t>
            </w:r>
          </w:p>
        </w:tc>
      </w:tr>
      <w:tr>
        <w:trPr>
          <w:trHeight w:val="245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100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9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9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636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 247</w:t>
            </w:r>
          </w:p>
        </w:tc>
      </w:tr>
      <w:tr>
        <w:trPr>
          <w:trHeight w:val="1292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акцизов  на автомобильный и прямогонный бензин, дизельное топливо, моторные масла для дизельных и карбюраторных (инжекторных ) двигателей в бюджеты муниципальных образований Калужской обла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447</w:t>
            </w:r>
          </w:p>
        </w:tc>
      </w:tr>
      <w:tr>
        <w:trPr>
          <w:trHeight w:val="258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102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9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9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46 636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00</w:t>
            </w:r>
          </w:p>
        </w:tc>
      </w:tr>
      <w:tr>
        <w:trPr>
          <w:trHeight w:val="245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500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</w:t>
            </w:r>
          </w:p>
        </w:tc>
      </w:tr>
      <w:tr>
        <w:trPr>
          <w:trHeight w:val="517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1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503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45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600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 337,8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112,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 000</w:t>
            </w:r>
          </w:p>
        </w:tc>
      </w:tr>
      <w:tr>
        <w:trPr>
          <w:trHeight w:val="258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601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12,3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12,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</w:tr>
      <w:tr>
        <w:trPr>
          <w:trHeight w:val="258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606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225,5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00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000</w:t>
            </w:r>
          </w:p>
        </w:tc>
      </w:tr>
      <w:tr>
        <w:trPr>
          <w:trHeight w:val="245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0800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</w:t>
            </w:r>
          </w:p>
        </w:tc>
      </w:tr>
      <w:tr>
        <w:trPr>
          <w:trHeight w:val="1550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0804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982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1100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,7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7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,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</w:tr>
      <w:tr>
        <w:trPr>
          <w:trHeight w:val="1808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105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7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7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,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491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1600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</w:t>
            </w:r>
          </w:p>
        </w:tc>
      </w:tr>
      <w:tr>
        <w:trPr>
          <w:trHeight w:val="517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690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245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1700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894,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05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894,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0000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 959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 696,9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 562,9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 696,9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 201,00</w:t>
            </w:r>
          </w:p>
        </w:tc>
      </w:tr>
      <w:tr>
        <w:trPr>
          <w:trHeight w:val="736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0200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 959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 697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 563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 697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 201,00</w:t>
            </w:r>
          </w:p>
        </w:tc>
      </w:tr>
      <w:tr>
        <w:trPr>
          <w:trHeight w:val="568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0201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 226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 19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8 226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 000</w:t>
            </w:r>
          </w:p>
        </w:tc>
      </w:tr>
      <w:tr>
        <w:trPr>
          <w:trHeight w:val="517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020100110031515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226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19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226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000</w:t>
            </w:r>
          </w:p>
        </w:tc>
      </w:tr>
      <w:tr>
        <w:trPr>
          <w:trHeight w:val="736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0202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 42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 42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 425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318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 на реализацию мероприятий подпрограммы "Комплексное освоение и развитие территорий в целях жилищного строительства и развития индивидуального жилищного строительств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020299910028515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42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425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425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0203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959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62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959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62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01</w:t>
            </w:r>
          </w:p>
        </w:tc>
      </w:tr>
      <w:tr>
        <w:trPr>
          <w:trHeight w:val="1033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020301510000015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59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62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59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62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1</w:t>
            </w:r>
          </w:p>
        </w:tc>
      </w:tr>
      <w:tr>
        <w:trPr>
          <w:trHeight w:val="245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0204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984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984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984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жбюджетные   трансферты,  передаваемые  бюджетам   поселений  из  бюджетов   муниципальных районов  на  осуществление   части   полномочий  по  решению  вопросов   местного  значения  в  соответствии  с  заключенны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020401410000015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84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84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84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Возврат остатков межбюджетных трансфертов прошлых ле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1900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0,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0,0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0,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92" w:hRule="atLeast"/>
        </w:trPr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озврат остатков межбюджетных трансфертов прошлых лет на реализацию ВЦП "Стимулирование муниципальных программ по повышению уровня благоустройства территорий" из бюджетов муниципальных район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19050000000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1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ДОХОДОВ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2 259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5 873,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 392,8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 322,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8 6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792"/>
        <w:gridCol w:w="1790"/>
      </w:tblGrid>
      <w:tr>
        <w:trPr>
          <w:trHeight w:val="4260" w:hRule="atLeast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к решению сельской Думы "О бюджете муниципального образования сельское поселение "Деревня Озеро" на 2014 год и на плановый период 2015-2016 годов" </w:t>
            </w:r>
          </w:p>
        </w:tc>
      </w:tr>
      <w:tr>
        <w:trPr>
          <w:trHeight w:val="2280" w:hRule="atLeast"/>
        </w:trPr>
        <w:tc>
          <w:tcPr>
            <w:tcW w:w="95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ормативы отчислений от доходов, не установленных бюджетным законодательством Российской Федерации на 2014 год</w:t>
            </w:r>
          </w:p>
        </w:tc>
      </w:tr>
      <w:tr>
        <w:trPr>
          <w:trHeight w:val="630" w:hRule="atLeast"/>
        </w:trPr>
        <w:tc>
          <w:tcPr>
            <w:tcW w:w="2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рматив зачисления, %</w:t>
            </w:r>
          </w:p>
        </w:tc>
      </w:tr>
      <w:tr>
        <w:trPr>
          <w:trHeight w:val="315" w:hRule="atLeast"/>
        </w:trPr>
        <w:tc>
          <w:tcPr>
            <w:tcW w:w="2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25" w:hRule="atLeast"/>
        </w:trPr>
        <w:tc>
          <w:tcPr>
            <w:tcW w:w="2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13 01995 10 0000 130  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сельских поселений и компенсации затрат бюджетов сельских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530" w:hRule="atLeast"/>
        </w:trPr>
        <w:tc>
          <w:tcPr>
            <w:tcW w:w="2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16 90050 10 0000 140  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(штрафы) и иных сумм в возмещение ущерба,зачисляемые в бюджеты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50" w:hRule="atLeast"/>
        </w:trPr>
        <w:tc>
          <w:tcPr>
            <w:tcW w:w="2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17 01050 10 0000 180  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00" w:hRule="atLeast"/>
        </w:trPr>
        <w:tc>
          <w:tcPr>
            <w:tcW w:w="29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17 05050 10 0000 180  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280"/>
        <w:gridCol w:w="6740"/>
        <w:gridCol w:w="1316"/>
        <w:gridCol w:w="1206"/>
      </w:tblGrid>
      <w:tr>
        <w:trPr>
          <w:trHeight w:val="2569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решению сельской Думы  "О бюджете муниципального образования сельское поселение "Деревня Озеро" на 2014 год и на плановый период 2015-2016 годов"</w:t>
            </w:r>
          </w:p>
        </w:tc>
      </w:tr>
      <w:tr>
        <w:trPr>
          <w:trHeight w:val="1245" w:hRule="atLeast"/>
        </w:trPr>
        <w:tc>
          <w:tcPr>
            <w:tcW w:w="132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лавные администраторы (администраторы) доходов  местного бюджета - органа местного самоуправления муниципального образования сельского поселения "Деревня Озеро"</w:t>
            </w:r>
          </w:p>
        </w:tc>
      </w:tr>
      <w:tr>
        <w:trPr>
          <w:trHeight w:val="735" w:hRule="atLeast"/>
        </w:trPr>
        <w:tc>
          <w:tcPr>
            <w:tcW w:w="3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П</w:t>
            </w:r>
          </w:p>
        </w:tc>
      </w:tr>
      <w:tr>
        <w:trPr>
          <w:trHeight w:val="102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дохода </w:t>
            </w:r>
          </w:p>
        </w:tc>
        <w:tc>
          <w:tcPr>
            <w:tcW w:w="6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3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 сельское поселение "Деревня Озеро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200403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201001</w:t>
            </w:r>
          </w:p>
        </w:tc>
      </w:tr>
      <w:tr>
        <w:trPr>
          <w:trHeight w:val="108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 04020 01 1000 11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за совершение нотариальных действ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2033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 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15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25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5050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 (работ) получателями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 собственности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лении учреждений, находящихся в ведении органов управления поселений (за исключением имущества муниципальных бюджетных и автономных учреждений, 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лении учреждений, находящихся в ведении органов управления поселений (за исключением имущества муниципальных бюджетных и автономных учреждений, 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4050 10 0000 420 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от продажи нематериальных активов, находящихся в собственности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(штрафы) и иных сумм в возмещение ущерба,зачисляемые в бюджеты поселений **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*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бюджета администрации муниципального района "Юхновский район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200458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201001</w:t>
            </w:r>
          </w:p>
        </w:tc>
      </w:tr>
      <w:tr>
        <w:trPr>
          <w:trHeight w:val="46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10 0000 151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*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 05000 10 0000 180 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 *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из бюджетов сельских поселений *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2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е администраторы (администраторы) доходов  местного бюджета - органы вышестоящих уровней государственной власти (органы местного самоуправления муниципального района "Юхновский  район")</w:t>
            </w:r>
          </w:p>
        </w:tc>
      </w:tr>
      <w:tr>
        <w:trPr>
          <w:trHeight w:val="810" w:hRule="atLeast"/>
        </w:trPr>
        <w:tc>
          <w:tcPr>
            <w:tcW w:w="3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П</w:t>
            </w:r>
          </w:p>
        </w:tc>
      </w:tr>
      <w:tr>
        <w:trPr>
          <w:trHeight w:val="123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дохода </w:t>
            </w:r>
          </w:p>
        </w:tc>
        <w:tc>
          <w:tcPr>
            <w:tcW w:w="6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Юхновский район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200295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201001</w:t>
            </w:r>
          </w:p>
        </w:tc>
      </w:tr>
      <w:tr>
        <w:trPr>
          <w:trHeight w:val="118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324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Администрирование поступлений по всем программам и подстатьям соответствующего кода бюджетной  классификации осуществляется администратором, указанном в группировочном коде, в пределах, определенных Законодательством полномочий</w:t>
            </w:r>
          </w:p>
        </w:tc>
      </w:tr>
      <w:tr>
        <w:trPr>
          <w:trHeight w:val="825" w:hRule="atLeast"/>
        </w:trPr>
        <w:tc>
          <w:tcPr>
            <w:tcW w:w="13249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 Кодекс Российской Федерации об административных правонарушениях, Закон Калужской  области от 28.02.2011 № 122-ОЗ "Об административных правонарушениях в Калужской област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96"/>
        <w:gridCol w:w="6756"/>
        <w:gridCol w:w="1316"/>
        <w:gridCol w:w="1206"/>
      </w:tblGrid>
      <w:tr>
        <w:trPr>
          <w:trHeight w:val="2652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к решению сельской Думы  "О бюджете муниципального образования сельское поселение "Деревня Озеро" на 2014 год и на плановый период 2015-2016 годов" </w:t>
            </w:r>
          </w:p>
        </w:tc>
      </w:tr>
      <w:tr>
        <w:trPr>
          <w:trHeight w:val="1935" w:hRule="atLeast"/>
        </w:trPr>
        <w:tc>
          <w:tcPr>
            <w:tcW w:w="1343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Главные администраторы источников финансирования дефицита бюджета муниципального образования сельское поселение "Деревня Озеро" на 2014 год и на плановый период 2015-2016 годов" </w:t>
            </w:r>
          </w:p>
        </w:tc>
      </w:tr>
      <w:tr>
        <w:trPr>
          <w:trHeight w:val="1095" w:hRule="atLeast"/>
        </w:trPr>
        <w:tc>
          <w:tcPr>
            <w:tcW w:w="4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П</w:t>
            </w:r>
          </w:p>
        </w:tc>
      </w:tr>
      <w:tr>
        <w:trPr>
          <w:trHeight w:val="1395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источника</w:t>
            </w:r>
          </w:p>
        </w:tc>
        <w:tc>
          <w:tcPr>
            <w:tcW w:w="6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бюджета администрации муниципального района "Юхновский район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200458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201001</w:t>
            </w:r>
          </w:p>
        </w:tc>
      </w:tr>
      <w:tr>
        <w:trPr>
          <w:trHeight w:val="870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6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от кредитных организаций бюджетами городских поселений в валюте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городских поселений в валюте Российской Федераци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6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67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 городских поселений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5:33:00Z</dcterms:created>
  <dc:creator>USER</dc:creator>
  <dc:description/>
  <cp:keywords/>
  <dc:language>en-US</dc:language>
  <cp:lastModifiedBy>USER</cp:lastModifiedBy>
  <dcterms:modified xsi:type="dcterms:W3CDTF">2013-12-20T06:00:00Z</dcterms:modified>
  <cp:revision>1</cp:revision>
  <dc:subject/>
  <dc:title>                                              Муниципальное образование</dc:title>
</cp:coreProperties>
</file>