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ОБРАЗОВАНИЕ 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ОЗЕР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хновского  района Калу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02.2013г.                                                                                 №68 - 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вольн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ст.37 ч.10, пункта  7  Федерального Закона №131-ФЗ от 16.09.2003г «Об общих принципах организации местного самоуправления в Российской Федерации»  Сельская Ду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екратить полномочия Главы администрации МО сельское поселение «Деревня Озеро» Андрейчиковой Татьяны Александровны  с 15.02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Главе МО сельское поселение «Деревня Озеро» Финоженковой З.А. расторгнуть контракт с Главой администрации Андрейчиковой Т.А. с 15.02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ыплатить Андрейчиковой Т.А. компенсацию за неиспользованный отпуск за период с 01 января 2013г. по 15 февраля 2013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СП «Деревня Озеро»:                                     З.А.Финож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4:41:00Z</dcterms:created>
  <dc:creator>USER</dc:creator>
  <dc:description/>
  <cp:keywords/>
  <dc:language>en-US</dc:language>
  <cp:lastModifiedBy>USER</cp:lastModifiedBy>
  <cp:lastPrinted>2013-02-25T07:38:00Z</cp:lastPrinted>
  <dcterms:modified xsi:type="dcterms:W3CDTF">2014-03-05T06:33:00Z</dcterms:modified>
  <cp:revision>11</cp:revision>
  <dc:subject/>
  <dc:title>МУНИЦИПАЛЬНОЕ ОБРАЗОВАНИЕ</dc:title>
</cp:coreProperties>
</file>