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 Сельское пос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еревня Озер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Юхновского района Калу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ая Ду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08.07.2013 года                                                            № 7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публичных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ушаний по проекту ре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й Думы «О разработк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ого плана МО Сель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еления «Деревня Озер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о ст. 28 п. 3 ФЗ от 06. 10. 2003г. № 131-ФЗ «Об общих принципах организации местного самоуправления в Российской Федерации </w:t>
      </w:r>
      <w:r>
        <w:rPr>
          <w:b/>
          <w:sz w:val="28"/>
          <w:szCs w:val="28"/>
        </w:rPr>
        <w:t>Сельская  Дума 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проекту решения Сельской думы «О разработке Генерального плана МО сельского поселения «Деревня Озеро» на 08. 08. 2013 начало в 14:00 в здании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Обнародовать настоящее решение в помещениях администрации, отделении связи, мехмастерск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Сельское поселение</w:t>
      </w:r>
    </w:p>
    <w:p>
      <w:pPr>
        <w:pStyle w:val="Normal"/>
        <w:jc w:val="both"/>
        <w:rPr/>
      </w:pPr>
      <w:r>
        <w:rPr/>
        <w:t xml:space="preserve">«Деревня Озеро»                                                                                          З. А. Финоженк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8:31:00Z</dcterms:created>
  <dc:creator>USER</dc:creator>
  <dc:description/>
  <cp:keywords/>
  <dc:language>en-US</dc:language>
  <cp:lastModifiedBy>USER</cp:lastModifiedBy>
  <cp:lastPrinted>2014-02-03T08:49:00Z</cp:lastPrinted>
  <dcterms:modified xsi:type="dcterms:W3CDTF">2014-02-03T05:50:00Z</dcterms:modified>
  <cp:revision>4</cp:revision>
  <dc:subject/>
  <dc:title/>
</cp:coreProperties>
</file>