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Озер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08.07.2013 года                                                            № 7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озложении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вершение нотари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й» на Главу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 «Деревня Озер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бецова Артура Савелье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зложить полномочия на совершение нотариальных действий на главу администрации Хубецова Артура Савель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 момента его подписания, и должно быть опубликовано в местах для  обнародования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>«Деревня Озеро»                                                               З. А. Финож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23:00Z</dcterms:created>
  <dc:creator>USER</dc:creator>
  <dc:description/>
  <cp:keywords/>
  <dc:language>en-US</dc:language>
  <cp:lastModifiedBy>USER</cp:lastModifiedBy>
  <cp:lastPrinted>2014-02-03T11:43:00Z</cp:lastPrinted>
  <dcterms:modified xsi:type="dcterms:W3CDTF">2014-02-03T08:43:00Z</dcterms:modified>
  <cp:revision>4</cp:revision>
  <dc:subject/>
  <dc:title/>
</cp:coreProperties>
</file>