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ОЗЕР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ой  области  Юх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28"/>
          <w:szCs w:val="28"/>
        </w:rPr>
        <w:t>СЕЛЬСКОЙ 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от 07.05.2015 г.                                                                  № 103а </w:t>
      </w:r>
    </w:p>
    <w:p>
      <w:pPr>
        <w:pStyle w:val="Heading"/>
        <w:rPr>
          <w:rFonts w:ascii="Courier New" w:hAnsi="Courier New" w:cs="Courier New"/>
          <w:b w:val="false"/>
          <w:b w:val="false"/>
          <w:sz w:val="28"/>
          <w:szCs w:val="28"/>
        </w:rPr>
      </w:pPr>
      <w:r>
        <w:rPr>
          <w:rFonts w:cs="Courier New" w:ascii="Courier New" w:hAnsi="Courier New"/>
          <w:b w:val="false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175</wp:posOffset>
                </wp:positionV>
                <wp:extent cx="3728085" cy="1139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8085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71"/>
                            </w:tblGrid>
                            <w:tr>
                              <w:trPr>
                                <w:trHeight w:val="1645" w:hRule="atLeast"/>
                              </w:trPr>
                              <w:tc>
                                <w:tcPr>
                                  <w:tcW w:w="5871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 порядке учета предложений по проекту решения Сельской Думы МО сельское поселение «Деревня Озеро» «О внесении изменений и дополнений  в Устав МО сельское поселение «Деревня Озеро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и о порядке участия граждан в их обсужден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55pt;height:89.7pt;mso-wrap-distance-left:0pt;mso-wrap-distance-right:9pt;mso-wrap-distance-top:0pt;mso-wrap-distance-bottom:0pt;margin-top: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8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71"/>
                      </w:tblGrid>
                      <w:tr>
                        <w:trPr>
                          <w:trHeight w:val="1645" w:hRule="atLeast"/>
                        </w:trPr>
                        <w:tc>
                          <w:tcPr>
                            <w:tcW w:w="5871" w:type="dxa"/>
                            <w:tcBorders/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 порядке учета предложений по проекту решения Сельской Думы МО сельское поселение «Деревня Озеро» «О внесении изменений и дополнений  в Устав МО сельское поселение «Деревня Озеро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и о порядке участия граждан в их обсужден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и Положением о публичных слушаниях в МО сельское поселение «Деревня Озеро», утвержденным решением Сельской Думы от 06.10.2005 № 6, в целях обеспечения учета предложений по проекту решения Сельской Думы «О внесении изменений в Устав МО сельское поселение «Деревня Озеро» и реализации права граждан на участие в его обсужд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ьская Дума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о порядке учета предложений по проекту решения Сельской Думы «О внесении изменений и дополнений  в Устав МО сельское поселение «Деревня Озеро» и участия граждан в его обсуждении (прилагается)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Образовать комиссию по учету предложений по внесению изменений в проект решения «О внесении изменений и дополнений  в Устав МО сельское поселение «Деревня Озеро» в следующем составе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5130"/>
      </w:tblGrid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диева Фатима Магометовн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ельской Думы МО сельское поселение «Деревня Озеро»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хова Людмила Александровн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ельской Думы МО сельское поселение «Деревня Озеро»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ельцев Дмитрий Геннадьевич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ельской Думы МО сельское поселение «Деревня Озеро»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бецов Артур Савельевич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МО сельское поселение «Деревня Озеро»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веткова Вера Ильинична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администрации МО сельское поселение «Деревня Озеро»</w:t>
            </w:r>
          </w:p>
        </w:tc>
      </w:tr>
    </w:tbl>
    <w:p>
      <w:pPr>
        <w:pStyle w:val="Normal"/>
        <w:ind w:right="-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</w:t>
      </w:r>
      <w:r>
        <w:rPr>
          <w:i/>
          <w:sz w:val="28"/>
          <w:szCs w:val="28"/>
        </w:rPr>
        <w:t xml:space="preserve"> </w:t>
      </w:r>
      <w:r>
        <w:rPr>
          <w:rStyle w:val="FontStyle12"/>
          <w:b w:val="false"/>
          <w:sz w:val="28"/>
          <w:szCs w:val="28"/>
        </w:rPr>
        <w:t>Настоящее Решение вступает в силу с момента обнародования</w:t>
      </w:r>
      <w:r>
        <w:rPr>
          <w:sz w:val="28"/>
          <w:szCs w:val="28"/>
        </w:rPr>
        <w:t xml:space="preserve"> на информационном стенде в здании администрации МО сельское поселение «Деревня Озеро» и подлежит размещению на официальном сайте администрации  в сети Интернет.</w:t>
      </w:r>
    </w:p>
    <w:p>
      <w:pPr>
        <w:pStyle w:val="Normal"/>
        <w:ind w:right="-5"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МО сельское поселение 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еревня Озеро»:                                                        З.А. Финоженкова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 решению Сельской Думы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 сельское поселение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Деревня Озеро»  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07.05.2015 № 103а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Е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</w:rPr>
        <w:t>О ПОРЯДКЕ УЧЕТА ПРЕДЛОЖЕНИЙ ПО ПРОЕКТУ РЕШЕНИЯ СЕЛЬСКОЙ ДУМЫ МО СЕЛЬСКОЕ ПОСЕЛЕНИЕ «О ВНЕСЕНИИ ИЗМЕНЕНИЙ И ДОПОЛНЕНИЙ В УСТАВ МО СЕЛЬСКОЕ ПОСЕЛЕНИЕ «ДЕРЕВНЯ ОЗЕРО» И О ПОРЯДКЕ УЧАСТИЯ ГРАЖДАН В ИХ ОБСУЖДЕНИИ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ОБЩИЕ ПОЛОЖЕНИЯ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1. Настоящее Положение разработано в соответствии с частью 4 статьи 44 Федерального закона от 06.10.2003 № 131-ФЗ «Об общих принципах организации местного самоуправления в Российской Федерации», регулирует порядок участия граждан в обсуждении проекта решения Сельской Думы МО сельское поселение «Деревня Озеро» «О внесении изменений и дополнений в Устав МО сельское поселение «Деревня Озеро» (далее по тексту настоящего Положения - проект решения) и порядок учета предложений по проекту решения, поступивших от граждан, общественных объединений, организаций сельского поселения «Деревня Озеро» и иных предложений по проекту решения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. ПОРЯДОК РАССМОТРЕНИЯ ПОСТУПИВШИХ ПРЕДЛОЖЕНИЙ И ПОРЯДОК УЧЕТА ПОСТУПИВШИХ ПРЕДЛОЖЕНИЙ ПО ПРОЕКТУ РЕШЕНИЯ СЕЛЬСКОЙ ДУМЫ МО СЕЛЬСКОЕ ПОСЕЛЕНИЕ «ДЕРЕВНЯ ОЗЕРО» «О ВНЕСЕНИИ ИЗМЕНЕНИЙ И ДОПОЛНЕНИЙ В УСТАВ МО СЕЛЬСКОЕ ПОСЕЛЕНИЕ «ДЕРЕВНЯ ОЗЕРО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 Учет предложений депутатов Сельское Думы МО сельское поселение «Деревня Озеро» по проекту решения, поступивших на заседании Сельской Думы, осуществляется в соответствии с Регламентом Сельской Думы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2. Участие граждан, постоянно или преимущественно проживающих на территории МО сельское поселение «Деревня Озеро», в обсуждении проекта решения осуществляется в форме публичных слушаний, порядок организации и проведения которых определяется Положением о публичных слушаниях в МО сельское поселение «Деревня Озеро», утвержденным решением Сельской Думы МО сельское поселение «Деревня Озеро» от 06.10.2005 г.  № 6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3. Предложения по проекту решения направляются в адрес Сельской Думы МО сельское поселение «Деревня Озеро» по адресу: Калужская область, Юхновский район, д. Озеро, улица Центральная, дом 22/2, </w:t>
      </w:r>
      <w:r>
        <w:rPr>
          <w:rFonts w:cs="Times New Roman" w:ascii="Times New Roman" w:hAnsi="Times New Roman"/>
          <w:b/>
          <w:sz w:val="26"/>
          <w:szCs w:val="26"/>
        </w:rPr>
        <w:t>до 27.05.2015 года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4. Предложения по проекту решения по результатам публичных слушаний, на которые был вынесен проект решения, оформляются, и учитываются в соответствии с требованиями Положения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 публичных слушаниях в МО сельское поселение «Деревня Озеро», утвержденным решением Сельской Думы от 06.10.2005 № 6. Предложения граждан по проекту решения оформляются в виде письма, подписанного гражданином, с указанием фамилии, имени, отчества и адреса его места жительств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Предложения органов местного самоуправления сельского  поселения по проекту решения оформляются в виде решения соответствующего орга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ложения общественных объединений и организаций по проекту решения оформляются в виде письма, подписанного руководителем соответствующего общественного объединения, организации или иным уполномоченным лицом, с указанием наименования и их места нахож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6"/>
          <w:szCs w:val="26"/>
        </w:rPr>
        <w:t>Предложения собраний граждан по проекту решения оформляются в виде обращений к Сельской Думе в соответствии с требованиями действующего законодательств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редложение по проекту решения должно содержать либо сформулированную измененную редакцию соответствующих подпункта, пункта или части проекта решения, либо формулировку о дополнении проекта решения конкретными словами, предложениями, подпунктами, пунктами, частями или исключении конкретных слов, предложений, подпунктов, пунктов, частей проекта решения.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Предложения по проекту решения регистрируются комиссией по учету предложений по внесению изменений и дополнений в проект решения (далее по тексту настоящего Положения - Комиссия), в журнале, содержащем следующие разделы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дата поступления предложения по проекту реше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фамилия, имя, отчество гражданина (наименование юридического лица)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адрес места жительства гражданина (место нахождения юридического лица)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краткое содержание предложения по проекту реш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ложения по проекту решения, не отвечающие требованиям настоящего Положения, не регистрируются и не рассматриваются Сельской Думой МО сельское поселение «Деревня Озеро»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Комиссия обобщает поступившие предложения по проекту решения в виде сводной таблицы, рассматривает поступившие предложения по проекту решения, проверяет их соответствие требованиям действующего законодательства и концепции проекта решения, дает заключения по каждому предложению по проекту решения с рекомендациями о его принятии или отклонен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8. При обсуждении вопроса о внесении изменений в Устав МО сельское поселение «Деревня Озеро» руководитель Комиссии докладывает Сельской Думе о поступивших предложениях по проекту решения и заключения Комиссии по ни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Затем проводится голосование по принятию поступивших предложений по проекту решения. На голосование выносится каждое предложение по проекту решения. Результаты голосования фиксируются в протоколе заседания Сельской Думы МО сельское поселение «Деревня Озеро» и таблице предложений по проекту реш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9. О результатах рассмотрения предложений по проекту решения Сельская Дума МО сельское поселение «Деревня Озеро» сообщает субъектам, внесшим предложения по проекту решения в письменном вид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Style11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6:44:00Z</dcterms:created>
  <dc:creator>USER</dc:creator>
  <dc:description/>
  <cp:keywords/>
  <dc:language>en-US</dc:language>
  <cp:lastModifiedBy>Admin</cp:lastModifiedBy>
  <dcterms:modified xsi:type="dcterms:W3CDTF">2015-06-09T08:47:00Z</dcterms:modified>
  <cp:revision>3</cp:revision>
  <dc:subject/>
  <dc:title>МУНИЦИПАЛЬНОЕ   ОБРАЗОВАНИЕ</dc:title>
</cp:coreProperties>
</file>