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Муниципальное образование  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30  декабря  2015 года      </w:t>
        <w:tab/>
        <w:t xml:space="preserve">                                                                          №  19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О сельское поселение «Деревня Озеро» на 2016 год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Озеро»  на 2016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790 111 рублей, в том числе объем безвозмездных поступлений в сумме  479 803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821 111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Озеро»  в сумме 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1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Озеро» на 2016 год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Озер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Озер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Озеро»  на 2016 год 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Озер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6 год согласно приложению № 4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7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8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Озер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 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6 года.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становить, что через администрацию муниципального образования сельское поселение «Деревня Озер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Озеро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 Утвердить  критерий выравнивания финансовых возможностей сельских  поселений в размере 0,441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честь в доходах бюджета муниципального образования сельское поселение «Деревня Озеро» объемы межбюджетных трансфертов из бюджета муниципального образования муниципальный район «Юхновский район» на 2016 год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3.</w:t>
      </w:r>
      <w:r>
        <w:rPr/>
        <w:t xml:space="preserve">   Утвердить источники внутреннего финансирования дефицита бюджета сельского поселения на 2016 год согласно приложению № 8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Озер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Озер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6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6 год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становить, что не использованные по состоянию на 1 января 2016 года остатки межбюджетных трансфертов, предоставленных из областного бюджета бюджету муниципального  образования сельское поселение «Деревня Озеро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6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</w:t>
      </w:r>
      <w:r>
        <w:rPr/>
        <w:t>. Установить, что если в ходе исполнения сельского бюджета в 2016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/>
      </w:pPr>
      <w:r>
        <w:rPr/>
        <w:t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Настоящее Решение вступает  в силу с 01 января 2016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Озеро»                                                                            </w:t>
      </w:r>
      <w:r>
        <w:rPr/>
        <w:tab/>
      </w:r>
      <w:r>
        <w:rPr>
          <w:b/>
        </w:rPr>
        <w:t>З.А.Финож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907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5-12-29T06:08:00Z</dcterms:modified>
  <cp:revision>262</cp:revision>
  <dc:subject/>
  <dc:title>Шаблон постановления Районного собрания</dc:title>
</cp:coreProperties>
</file>