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т  30.12.2015 г.</w:t>
        <w:tab/>
        <w:tab/>
        <w:tab/>
        <w:tab/>
        <w:tab/>
        <w:t xml:space="preserve">               </w:t>
        <w:tab/>
        <w:t xml:space="preserve">   №  19а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гнозе социально-экономического 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сельского поселения «Деревня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b/>
          <w:sz w:val="28"/>
          <w:szCs w:val="28"/>
        </w:rPr>
        <w:t>Озеро» на 2016 - 2018 годы»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прогноз социально-экономического развития сельского поселения «Деревня Озеро» на 2016 – 2018  годы и руководствуясь бюджетным кодексом Российской Федерации, Сельская Дума муниципального  образование сельское поселение «Деревня Озеро»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добрить Прогноз социально-экономического развит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еления «Деревня Озеро» на 2016 – 2018 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Прогноз социально-экономического развит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еления «Деревня Озеро» путем вывешивания на стенд в помещении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 сельского поселения «Деревня Озер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Деревня Озеро»                              З.А. Финож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НОЗ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муниципального образования сельское поселение «Деревня Озеро»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на 2016-2018 годы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015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suppressAutoHyphens w:val="true"/>
        <w:rPr/>
      </w:pPr>
      <w:r>
        <w:rPr>
          <w:sz w:val="26"/>
          <w:szCs w:val="26"/>
        </w:rPr>
        <w:t>Общие сведения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 xml:space="preserve">Сельское поселение «Деревня Озеро»  расположено на территории Юхновского района Калужской области. Административный центр сельского поселения – Деревня Озеро находится в 12 км к югу от города Юхнов, 50 км к северо-западу от г. Калуги. Через сельское поселение проходят автодороги регионального значения " Вязьма - Калуга" - Озеро – Лунево, "Юхнов - Лунево" - Есипово – Гороховка. В состав сельского поселения «Деревня Озеро»  входят следующие населенные пункты: деревни: Озеро, Давыдово, Есипово, Кострамово, Лунево, Малое-Среднее, Сулихово, Троекуровка, Чибир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5361.68 га, численность населения 325 человека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sz w:val="26"/>
          <w:szCs w:val="26"/>
        </w:rPr>
        <w:t>Картографическое описание границ сельского поселения «Деревня Озеро»: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севере - на восток от юго-западного угла лесного квартала N 50 Заресского лесничества по южной границе лесного квартала N 50, далее на восток, пересекая реку Мал. Ремежь и дорогу Юхнов - Озеро до западной границы лесного массива, расположенного северней дороги Есипово - Бабаев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На востоке - на юго-восток, пересекая дорогу Есипово - Бабаево, вдоль западной границы лесного массива до дороги Юхнов - Озеро, далее параллельно дороге на юг, вдоль восточной границы д. Озеро до грунтовой дороги Озеро - Подполево - Луканино, далее по дороге на юг, восток и юг, минуя д. Подполево и пересекая безымянный ручей, впадающий в р. Ремежь у д. Ракитня, до д. Луканино, огибая ее с западной стороны и пересекая дорогу Луканино - Лунево до реки Сергеевка, далее на юг по реке Сергеевка до пересечения с границей Юхновского и Мосальского районов;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юге - на северо-запад по границе Юхновского и Мосальского районов до точки, расположенной 2 км западнее д. Кастрамово у юго-восточного края лесного массива;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 западе - на север до развилки дорог Есипово - Гороховка и Мачалово - Есипово, далее на северо-восток до юго-западного угла лесного квартала N 50 Заресского лесничества.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 xml:space="preserve">Сельское поселение «Деревня Озеро»  расположено на территории Юхновского района Калужской области. Административный центр сельского поселения – Деревня Озеро находится в 12 км к югу от города Юхнов, 50 км к северо-западу от г. Калуги. Через сельское поселение проходят автодороги регионального значения " Вязьма - Калуга" - Озеро – Лунево, "Юхнов - Лунево" - Есипово – Гороховка. В состав сельского поселения «Деревня Озеро»  входят следующие населенные пункты: деревни: Озеро, Давыдово, Есипово, Кострамово, Лунево, Малое-Среднее, Сулихово, Троекуровка, Чибир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лощадь сельского поселения составляет 5361.68 га, численность населения 325 человека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rFonts w:eastAsia="Garamond"/>
          <w:b w:val="false"/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временное распределение земель по категориям сельского поселения представлено в таблице .</w:t>
      </w:r>
    </w:p>
    <w:p>
      <w:pPr>
        <w:pStyle w:val="Heading"/>
        <w:suppressAutoHyphens w:val="true"/>
        <w:spacing w:lineRule="auto" w:line="360"/>
        <w:ind w:firstLine="708"/>
        <w:jc w:val="right"/>
        <w:rPr>
          <w:rFonts w:eastAsia="Garamond"/>
          <w:b w:val="false"/>
          <w:b w:val="false"/>
          <w:i/>
          <w:i/>
          <w:sz w:val="26"/>
          <w:szCs w:val="26"/>
        </w:rPr>
      </w:pPr>
      <w:r>
        <w:rPr>
          <w:rFonts w:eastAsia="Garamond"/>
          <w:b w:val="false"/>
          <w:i/>
          <w:sz w:val="26"/>
          <w:szCs w:val="26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69"/>
        <w:gridCol w:w="1855"/>
        <w:gridCol w:w="1808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Garamond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5361.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4274.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24.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487.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.9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571.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</w:tbl>
    <w:p>
      <w:pPr>
        <w:pStyle w:val="Style12"/>
        <w:rPr/>
      </w:pPr>
      <w:r>
        <w:rPr/>
        <w:tab/>
      </w:r>
    </w:p>
    <w:p>
      <w:pPr>
        <w:pStyle w:val="Heading3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uppressAutoHyphens w:val="true"/>
        <w:rPr/>
      </w:pPr>
      <w:r>
        <w:rPr>
          <w:rFonts w:eastAsia="Arial"/>
          <w:sz w:val="26"/>
          <w:szCs w:val="26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rFonts w:eastAsia="Garamond"/>
          <w:b w:val="false"/>
          <w:sz w:val="26"/>
          <w:szCs w:val="26"/>
        </w:rPr>
        <w:t xml:space="preserve"> </w:t>
      </w:r>
    </w:p>
    <w:p>
      <w:pPr>
        <w:pStyle w:val="Style14"/>
        <w:rPr>
          <w:b/>
          <w:b/>
        </w:rPr>
      </w:pP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1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9,</w:t>
            </w:r>
            <w:r>
              <w:rPr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,4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1</w:t>
            </w:r>
            <w:r>
              <w:rPr>
                <w:b/>
                <w:lang w:val="en-US"/>
              </w:rPr>
              <w:t>.18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Озер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9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84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Давыд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53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Есип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9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8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.57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Кострам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1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5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1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Луне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.6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.4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0.20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Малое-Среднее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4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.3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.79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Сулих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6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.8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.44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Троекур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8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89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Чибири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5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2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.78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Культурно-бытовое обслужив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Деревня Озеро»  обладает системой предприятий культурно-бытового обслуживания на довольно низком уровн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же представлена характеристика основных существующих учреждений обслуживания.</w:t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разование и воспит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iCs/>
          <w:sz w:val="26"/>
          <w:szCs w:val="26"/>
        </w:rPr>
        <w:t>Детские дошкольные учреждения.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муниципального образования нет детского сада. Ближайший детский сад расположен в  Юхнов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Общеобразовательные школы. </w:t>
      </w:r>
      <w:r>
        <w:rPr>
          <w:sz w:val="26"/>
          <w:szCs w:val="26"/>
        </w:rPr>
        <w:t>Филиал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МКОУ «СОШ» д. Колыхманово Юхновского района Калужской области, год постройки 1970 г, износ 50%.Количество мест по проекту 172, фактическое количество учащихся 5. В здании школы находится библиотека, дошкольная групп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нешкольные учреждения. </w:t>
      </w:r>
      <w:r>
        <w:rPr>
          <w:sz w:val="26"/>
          <w:szCs w:val="26"/>
        </w:rPr>
        <w:t xml:space="preserve">В настоящее время на территории муниципального образования учреждений такой направленности н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луги образовательных учреждений более высокого ранга население получает в г.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луга, Юхнов,  Смоленск и  Москва. </w:t>
      </w:r>
    </w:p>
    <w:p>
      <w:pPr>
        <w:pStyle w:val="Normal"/>
        <w:spacing w:lineRule="auto" w:line="360"/>
        <w:ind w:firstLine="720"/>
        <w:jc w:val="both"/>
        <w:rPr>
          <w:kern w:val="2"/>
          <w:sz w:val="26"/>
          <w:szCs w:val="26"/>
          <w:highlight w:val="yellow"/>
          <w:lang w:eastAsia="ar-SA"/>
        </w:rPr>
      </w:pPr>
      <w:r>
        <w:rPr>
          <w:kern w:val="2"/>
          <w:sz w:val="26"/>
          <w:szCs w:val="26"/>
          <w:highlight w:val="yellow"/>
          <w:lang w:eastAsia="ar-SA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Main1"/>
        <w:rPr/>
      </w:pPr>
      <w:r>
        <w:rPr>
          <w:sz w:val="26"/>
          <w:szCs w:val="26"/>
        </w:rPr>
        <w:t>В настоящее время на территории муниципального образования расположен один фельдшерско-акушерский пункт в дер. Озеро, количество обслуживающего персонала - 1 человек.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г. Юхнов.</w:t>
      </w:r>
    </w:p>
    <w:p>
      <w:pPr>
        <w:pStyle w:val="Main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3398"/>
        <w:gridCol w:w="2984"/>
        <w:gridCol w:w="2293"/>
      </w:tblGrid>
      <w:tr>
        <w:trPr>
          <w:trHeight w:val="68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асполож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щения</w:t>
            </w:r>
          </w:p>
        </w:tc>
      </w:tr>
      <w:tr>
        <w:trPr>
          <w:trHeight w:val="99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П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. Озер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чел. в день</w:t>
            </w:r>
          </w:p>
        </w:tc>
      </w:tr>
    </w:tbl>
    <w:p>
      <w:pPr>
        <w:pStyle w:val="Main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сооружения</w:t>
      </w:r>
    </w:p>
    <w:p>
      <w:pPr>
        <w:pStyle w:val="Heading"/>
        <w:suppressAutoHyphens w:val="true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сегодняшний день спортивных сооружений на территории поселения нет.</w:t>
      </w:r>
    </w:p>
    <w:p>
      <w:pPr>
        <w:pStyle w:val="TextBodyIndent"/>
        <w:suppressAutoHyphens w:val="true"/>
        <w:rPr/>
      </w:pPr>
      <w:r>
        <w:rPr/>
        <w:tab/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едприятия торговли представлено 2 объектами розничной торговли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09"/>
        <w:gridCol w:w="2120"/>
        <w:gridCol w:w="1892"/>
        <w:gridCol w:w="1225"/>
        <w:gridCol w:w="1591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.п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аименование объектов, адре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рганизационно-правовая форм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пециализац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ая 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личество работающи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-н «Алина», дер. Озер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0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-н «Виктория», дер. Озер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дивидуальный предпринимате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орговл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чреждения почтовой связи</w:t>
      </w:r>
    </w:p>
    <w:p>
      <w:pPr>
        <w:pStyle w:val="Normal"/>
        <w:suppressAutoHyphens w:val="tru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71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3730"/>
        <w:gridCol w:w="2740"/>
        <w:gridCol w:w="2138"/>
      </w:tblGrid>
      <w:tr>
        <w:trPr>
          <w:trHeight w:val="6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6"/>
              </w:rPr>
              <w:t>работающих</w:t>
            </w:r>
          </w:p>
        </w:tc>
      </w:tr>
      <w:tr>
        <w:trPr>
          <w:trHeight w:val="9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С Озер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ер. Озеро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spacing w:lineRule="auto" w:line="360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жарная часть ПЧ-21 (расположена в г. Юхнов) Управления Государственной Противопожарной Службы. 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 Поскольку территория сельского поселения не попадает в радиус обслуживания ПЧ, в сельском поселении создана добровольная пожарная дружина (ДПД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водонапорных башен в поселении - 3, 1 башня оборудована приспособлением для забора воды пожарными автомобилями. Пирсов для забора воды нет. 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  <w:highlight w:val="yellow"/>
        </w:rPr>
        <w:t xml:space="preserve">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Анализ транспортного обслуживания территори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-экономические связи сельского поселения «Деревня Озеро» осуществляются автомобильным транспор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Транспортные связи административного центра сельского поселения «Деревня Озеро» обеспечивают дороги регионального значения общего поль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" Вязьма - Калуга" - Озеро – Лунево, "Юхнов - Лунево" - Есипово – Гороховка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«Деревня Озеро» имеются следующие автомобильные дороги местного 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1980"/>
        <w:gridCol w:w="13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ой дор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 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 к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дорога по ул. Молодежная д. Озер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дорога по ул. Солнеч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Давыд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дорога по ул. Луг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 Давыд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9-250-832-ОП-МП-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дорога по ул. Зеле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Есип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дорога по ул. Сирене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острам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дорога по ул. Дач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Сулих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дорога по ул. Профсоюзная д. Сулих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дорога по ул. Садо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Лун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дорога по ул. Зареч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Луне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дорога по ул. Лес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 Малое-Сред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то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дорога по ул. Приозе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Троекур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фаль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дорога по ул. Полев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Чибир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250-832-ОП-МП-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нт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>Автобусные маршруты, проходящие по территории сельского поселения, в основном, обслуживаются машинами Юхновского предприятия.</w:t>
      </w:r>
    </w:p>
    <w:p>
      <w:pPr>
        <w:pStyle w:val="Main1"/>
        <w:rPr>
          <w:sz w:val="26"/>
          <w:szCs w:val="26"/>
          <w:highlight w:val="yellow"/>
        </w:rPr>
      </w:pPr>
      <w:r>
        <w:rPr>
          <w:sz w:val="26"/>
          <w:szCs w:val="26"/>
        </w:rPr>
        <w:t>Имеется один автобусный маршрут: №157 «Юхнов-Гороховка-Лунево-Озеро-Емельяновка-Юхнов» Протяжённость маршрута 126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автозаправочных станций н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езнодорожный транспорт отсутствует, ближайшая железнодорожная станция – ст. Мятлево (Износковский район) на расстоянии 49 к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Социально-экономическая характеристика сельского поселения</w:t>
      </w:r>
    </w:p>
    <w:p>
      <w:pPr>
        <w:pStyle w:val="Heading3"/>
        <w:suppressAutoHyphens w:val="true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еление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остоянное население муниципального образования на 01.01.2015 года составляет 325  чел. Демографическая ситуация, сложившаяся за последние годы, характеризуется уменьшением численности населения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намика численности населения по сельскому поселению, чел.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11040" w:type="dxa"/>
        <w:jc w:val="left"/>
        <w:tblInd w:w="-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9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5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6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7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8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9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0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г.</w:t>
            </w:r>
          </w:p>
        </w:tc>
      </w:tr>
      <w:tr>
        <w:trPr>
          <w:trHeight w:val="32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Основную роль в изменении численности населения  играет естественное и механическое движение. 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убывших и уменьшение прибывших.</w:t>
      </w:r>
    </w:p>
    <w:p>
      <w:pPr>
        <w:pStyle w:val="Heading3"/>
        <w:suppressAutoHyphens w:val="true"/>
        <w:ind w:right="33" w:hanging="0"/>
        <w:rPr>
          <w:sz w:val="26"/>
          <w:szCs w:val="26"/>
        </w:rPr>
      </w:pPr>
      <w:r>
        <w:rPr>
          <w:sz w:val="26"/>
          <w:szCs w:val="26"/>
        </w:rPr>
        <w:t>Экономическая база и занятость населения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трудоспособного населения от  общей численности составила 62%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 учитывать характеристики и структуру незанятого населения. К незанятому населению относятся: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в трудоспособном возрасте, обучающиеся в старших классах дневных школ, училищах, техникумах и высших учебных заведениях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пенсионеры льготных категорий в трудоспособном возраст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инвалиды I и II группы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работные, зарегистрированные в службе занятости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 трудоспособного возраста не зарегистрированные в службе занятости, но ищущие работу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учтенные безработны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ашние хозяйки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способное население сельского поселения занято в различных отраслях экономики: промышленной, сельскохозяйственной и лесной, строительной. Но основная отрасль - сельскохозяйственна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местами приложения труда являются предприятия городов  Юхнов, Калуга, а так же предприятия и объекты: магазины, библиотека, школа, почта,  ФАП.</w:t>
      </w:r>
    </w:p>
    <w:p>
      <w:pPr>
        <w:pStyle w:val="Normal"/>
        <w:suppressAutoHyphens w:val="true"/>
        <w:spacing w:lineRule="auto" w:line="360"/>
        <w:ind w:right="33"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В таблице   представлен перечень предприятий и организаций, расположенных и осуществляющих свою деятельность на территории МО СП «Деревня Озеро».</w:t>
      </w:r>
    </w:p>
    <w:p>
      <w:pPr>
        <w:pStyle w:val="Normal"/>
        <w:suppressAutoHyphens w:val="true"/>
        <w:ind w:right="33" w:hanging="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494"/>
        <w:gridCol w:w="2277"/>
        <w:gridCol w:w="1756"/>
        <w:gridCol w:w="1872"/>
      </w:tblGrid>
      <w:tr>
        <w:trPr>
          <w:trHeight w:val="11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филь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П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ельское хозяй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Библиотек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ФАП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Здоровье люд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очта Росси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тдел связ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Филиал МКОУ «СОШ» д. Колыхманово Юхновского района Калужской области «Начальная школа, д. Озеро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шко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7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Магазин Алин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довольственные това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8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Магазин Виктор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довольственные това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</w:tbl>
    <w:p>
      <w:pPr>
        <w:pStyle w:val="Normal"/>
        <w:ind w:right="33" w:hanging="0"/>
        <w:rPr>
          <w:highlight w:val="yellow"/>
        </w:rPr>
      </w:pPr>
      <w:r>
        <w:br w:type="page"/>
      </w:r>
      <w:r>
        <w:rPr>
          <w:highlight w:val="yellow"/>
        </w:rPr>
      </w:r>
    </w:p>
    <w:p>
      <w:pPr>
        <w:pStyle w:val="Heading2"/>
        <w:ind w:right="33" w:hanging="0"/>
        <w:rPr/>
      </w:pPr>
      <w:r>
        <w:rPr>
          <w:rFonts w:eastAsia="Arial"/>
        </w:rPr>
        <w:t xml:space="preserve"> </w:t>
      </w:r>
      <w:r>
        <w:rPr/>
        <w:t>Инженерно-техническая база</w:t>
      </w:r>
    </w:p>
    <w:p>
      <w:pPr>
        <w:pStyle w:val="Heading3"/>
        <w:ind w:right="33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доснабжение и водоотведение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нтрализованная система водоснабжения расположена в дер. Озеро и осуществляется из артезианской скважины, эксплуатирующих упинский водоносный подземный горизонт. Глубина артскважины составляет 30 м, имеет павильон и кран для отбора проб для контроля воды. Артскважина работает через водонапорную башню в сеть. Зона санитарной охраны первого пояса артезианской скважины выдержана. В настоящее время проект зон санитарной охраны второго и третьего поясов отсутствует.</w:t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водонапорные башни Рожновского типа объемом 30 м³. Децентрализованные (локальные) системы водоснабжения представлены в основном колодцами. </w:t>
      </w:r>
    </w:p>
    <w:p>
      <w:pPr>
        <w:pStyle w:val="Normal"/>
        <w:tabs>
          <w:tab w:val="clear" w:pos="708"/>
          <w:tab w:val="left" w:pos="2623" w:leader="none"/>
        </w:tabs>
        <w:spacing w:lineRule="auto" w:line="348"/>
        <w:ind w:right="33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водонапорных башен и пожарных гидра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Озер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Есипов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uppressAutoHyphens w:val="true"/>
        <w:spacing w:lineRule="auto" w:line="360"/>
        <w:ind w:left="1450" w:right="33" w:hanging="1450"/>
        <w:jc w:val="both"/>
        <w:rPr>
          <w:sz w:val="26"/>
          <w:szCs w:val="26"/>
        </w:rPr>
      </w:pPr>
      <w:r>
        <w:rPr>
          <w:sz w:val="26"/>
          <w:szCs w:val="26"/>
        </w:rPr>
        <w:t>дер. Давыдово</w:t>
      </w:r>
    </w:p>
    <w:p>
      <w:pPr>
        <w:pStyle w:val="Normal"/>
        <w:shd w:fill="FFFFFF" w:val="clear"/>
        <w:suppressAutoHyphens w:val="true"/>
        <w:spacing w:lineRule="auto" w:line="360"/>
        <w:ind w:right="33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Heading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Газоснабжение и теплоснабже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зоснабжение потребителей Юхновского района осуществляется природным и сжиженным газом филиалом ООО «Газпромтрансгаз Москва» Белоусовское УМГ. На территории сельского поселения населенные пункты не газифицированы. В связи с отсутствием газа во всех деревнях печное отопление. Печки топятся дровами.  В быту население использует сжиженный  баллонный газ, который организованно привозит специальная машина из ООО «ГазЭнергоСервис»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/>
          <w:sz w:val="26"/>
          <w:szCs w:val="26"/>
        </w:rPr>
        <w:t>В перспективе предусмотрена газификация дер. Озеро, д. Лунево, д. Д  от ГРС Порослица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Существующая ГРС Порослица получает газ от магистрального газопровода Дашава-Киев-Брянск-Москва. Отвод от магистрального газопровода введен в эксплуатацию в 1995 году. Его протяженность – 11,8 км.; состоит из двух участков - диаметром – 426 мм, длиной – 11,3 км, толщина стенки – 7 мм., сталь и диаметром – 219 мм, длиной – 0,5 км, толщина стенки – 5 мм, сталь; проектное давление – 55,0 кгс/см², проектная производительность – 110,0 млн. м³/год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ыходящая нитка межпоселкового газопровода: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давлением на выходе 12 кгс/см² (диаметр 219 мм, толщина стенки 4,5 мм, сталь).</w:t>
      </w:r>
    </w:p>
    <w:p>
      <w:pPr>
        <w:pStyle w:val="Heading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лектроснабжение сельского поселения осуществляется от ПС «Щелканово». На территории сельского поселения не расположены электро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распределительные сети 10 и 6 кВ разветвленные и имеют большую протя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Распределение электроэнергии потребителям производится, как непосредственно с шин подстанции, так и через распределительные пункты и трансформаторные подстан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уществует возможность присоединения дополнительных мощностей. Техническое состояние сетей электроснабжения - удовлетворитель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Телефониз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6 лет активно развив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телефонной связи в сельском поселении «Деревня Озеро»  предоставляются Калужским филиалом КФ ОАО «ЦентрТелеком», посредством аналоговой коммуникационной телефонной станции  (далее – АТС) расположенной в населенном пункте дер. Озеро, количество абонентов-37. </w:t>
      </w:r>
    </w:p>
    <w:p>
      <w:pPr>
        <w:pStyle w:val="Style12"/>
        <w:spacing w:lineRule="auto" w:line="360" w:before="28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сельского поселения предоставляются услуги операторов сотовой связи «МТС», «Билайн», «Мегафон».</w:t>
      </w:r>
    </w:p>
    <w:p>
      <w:pPr>
        <w:pStyle w:val="Style12"/>
        <w:spacing w:lineRule="auto" w:line="360" w:before="28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360" w:before="28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360" w:before="28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визионное вещание ведется от ретрансляторов радиотелевизионных передающих станций, расположенных в г. Кондрово (26 ТВК). На территории техническими средствами филиала «РТРС» «Калужский областной радиотелевизионный передающий центр» транслируются следующие телерадиопрограммы: «Первый канал», «Россия», «Культура», «Ника ТВ», «НТВ», «ТВЦ», «Маяк», «Радио России», «Юность», «Ника FM”. Кроме того на территории сельского поселения возможен прием программ спутникового телевизионного и радиовещания. 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Услуги проводного радиовещания на территории Юхновского района не предоставляются. Услуги эфирного УКВ ЧМ вещания на территории СП «Деревня Озеро» предоставляет Филиал ФГУП РТРС «ОРТПЦ» и коммерческие компании-вещатели. Осуществляется вещание общегосударственных и региональных радиопрограмм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ельское поселение «Деревня Озеро»  обслуживается отделением почтовой связи, расположенным в г. Юхнов, Юхновский почтамт УФПС Калужской области филиал ФГУП «Почта России». Отделение почты расположено в дер. Озеро. 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 и другие услуги.  </w:t>
      </w:r>
    </w:p>
    <w:p>
      <w:pPr>
        <w:pStyle w:val="21"/>
        <w:tabs>
          <w:tab w:val="clear" w:pos="708"/>
          <w:tab w:val="left" w:pos="-180" w:leader="none"/>
        </w:tabs>
        <w:suppressAutoHyphens w:val="true"/>
        <w:autoSpaceDE w:val="false"/>
        <w:spacing w:lineRule="auto" w:line="240" w:before="0" w:after="0"/>
        <w:rPr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tbl>
      <w:tblPr>
        <w:tblW w:w="24920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60"/>
        <w:gridCol w:w="940"/>
        <w:gridCol w:w="1400"/>
        <w:gridCol w:w="1400"/>
        <w:gridCol w:w="1420"/>
        <w:gridCol w:w="1400"/>
        <w:gridCol w:w="14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6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6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8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70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4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940"/>
        <w:gridCol w:w="1400"/>
        <w:gridCol w:w="1400"/>
        <w:gridCol w:w="1420"/>
        <w:gridCol w:w="1400"/>
        <w:gridCol w:w="14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580" w:type="dxa"/>
            <w:gridSpan w:val="5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.Озеро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04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6г.</w:t>
            </w:r>
          </w:p>
        </w:tc>
        <w:tc>
          <w:tcPr>
            <w:tcW w:w="14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г.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г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 дети до 18 ле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ел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1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8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16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5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 9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 (полностью Ф.И.О.)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70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FF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Основной текст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Garamond" w:hAnsi="Garamond" w:cs="Garamond"/>
      <w:b/>
      <w:kern w:val="2"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21">
    <w:name w:val="Основной текст 2"/>
    <w:basedOn w:val="Normal"/>
    <w:qFormat/>
    <w:pPr>
      <w:widowControl w:val="false"/>
      <w:spacing w:lineRule="auto" w:line="360" w:before="120" w:after="0"/>
      <w:jc w:val="both"/>
    </w:pPr>
    <w:rPr>
      <w:b/>
      <w:color w:val="00000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4">
    <w:name w:val="Название таблицы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0:00Z</dcterms:created>
  <dc:creator>Admin</dc:creator>
  <dc:description/>
  <cp:keywords/>
  <dc:language>en-US</dc:language>
  <cp:lastModifiedBy>Admin</cp:lastModifiedBy>
  <cp:lastPrinted>2016-02-11T12:59:00Z</cp:lastPrinted>
  <dcterms:modified xsi:type="dcterms:W3CDTF">2016-02-11T10:02:00Z</dcterms:modified>
  <cp:revision>3</cp:revision>
  <dc:subject/>
  <dc:title>Муниципальное образование</dc:title>
</cp:coreProperties>
</file>