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Озер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sz w:val="28"/>
        </w:rPr>
      </w:pPr>
      <w:r>
        <w:rPr>
          <w:sz w:val="28"/>
        </w:rPr>
        <w:t>Сельск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30 декабря  2015 года      </w:t>
        <w:tab/>
        <w:t xml:space="preserve">                                                                                              №  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1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</w:tblGrid>
      <w:tr>
        <w:trPr>
          <w:trHeight w:val="346" w:hRule="atLeast"/>
        </w:trPr>
        <w:tc>
          <w:tcPr>
            <w:tcW w:w="51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Озеро» от 12  декабря 2014 года № 98 «О бюджете МО сельское поселение «Деревня Озеро» на 2015 год и плановый период 2016-2017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Озеро» сельская Дума Решила внести следующие изменения в Решение  сельской Думы  от  12 декабря  2014 года № 98 «О бюджете муниципального образования сельское поселение «Деревня  Озеро» на 2015 год  и на плановый период 2016-2017 гг.»: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Утвердить основные характеристики бюджета муниципального образования сельское поселение «Деревня Озеро»  на 2015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921 588,36 рублей, в том числе объем безвозмездных поступлений в сумме  585 927 рублей согласно приложению № 1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062 902 рубля согласно приложениям № 2, 3, 4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Озеро»  в сумме 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141 313,64 рубля.</w:t>
      </w:r>
    </w:p>
    <w:p>
      <w:pPr>
        <w:pStyle w:val="Normal"/>
        <w:jc w:val="both"/>
        <w:rPr/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Озеро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2015 год –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Озер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5 год согласно приложениям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–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Озеро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–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 Считать утратившими силу пункты 1, абзац 2 пункта 6, абзац 2 пункта 7, абзац 2 пункта 8, абзац 2 пункта 9 Решения Сельской Думы  от  12 декабря  2014 года № 98 «О бюджете МО сельское поселение «Деревня Озеро» на 2015 год и плановый период 2016-2017 гг.»;  Решение Сельской Думы  от 14 января  2015 года № 100а «О внесении изменений в решение Сельской Думы МО СП «Деревня Озеро» от 12 декабря 2014 года № 98 «О бюджете МО сельское поселение «Деревня Озеро» на 2015 год и плановый период 2016-2017 гг.».   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Озеро» на 2015 год и на  период 2016-2017 годов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Озеро»                                                               </w:t>
      </w:r>
      <w:r>
        <w:rPr/>
        <w:tab/>
        <w:t xml:space="preserve">                               </w:t>
      </w:r>
      <w:r>
        <w:rPr>
          <w:b/>
        </w:rPr>
        <w:t>З.А.Финож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1:29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6-02-26T08:45:00Z</dcterms:modified>
  <cp:revision>70</cp:revision>
  <dc:subject/>
  <dc:title>Шаблон постановления Районного собрания</dc:title>
</cp:coreProperties>
</file>