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Деревня Озер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 Юхновского района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от  30.12.2015 г.</w:t>
        <w:tab/>
        <w:tab/>
        <w:tab/>
        <w:tab/>
        <w:tab/>
        <w:t xml:space="preserve">               </w:t>
        <w:tab/>
        <w:t xml:space="preserve">   №  2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320" w:leader="none"/>
        </w:tabs>
        <w:autoSpaceDE w:val="false"/>
        <w:ind w:right="377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мене утратившего силу  Решения Сельской Думы муниципального образования сельское поселение «Деревня Озеро» № 96а от 19.09.2014 года «Об утверждении Положения о муниципальном контроле за сохранностью автомобильных дорог местного значения в границах населенных пунктов МО сельское поселение «Деревня Озеро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 подпунктом «в» пункта 5 статьи 2  Федерального закона от27.05.2014 г. № 136 – ФЗ «О внесении изменений в статью 26.3. Федерального закона «Об общих принципах организации законодательных и представительных органов государственной власти субъектов Российской Федерации» и статьи 14 Федерального закона  «Об общих принципах организации местного самоуправления в Российской Федерации» от 06.10.2003 № 131-ФЗ, на основании статьи 9 Устава муниципального образования сельское поселение «Деревня Озеро» Сельская Дума </w:t>
      </w:r>
      <w:r>
        <w:rPr>
          <w:b/>
          <w:sz w:val="26"/>
          <w:szCs w:val="26"/>
        </w:rPr>
        <w:t>РЕШИЛА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ешение Сельской Думы МО сельское поселение «Деревня Озеро» № 96а от 19.09.2014 г. «Об утверждении Положения о муниципальном контроле за сохранностью автомобильных дорог местного значения в границах населенных пунктов МО сельское поселение «Деревня Озеро»  признать утратившим сил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Настоящее решение вступает в силу с момента его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е поселение «Деревня  Озеро»                                         З.А. Финоженкова</w:t>
      </w: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55:00Z</dcterms:created>
  <dc:creator>Admin</dc:creator>
  <dc:description/>
  <cp:keywords/>
  <dc:language>en-US</dc:language>
  <cp:lastModifiedBy>Admin</cp:lastModifiedBy>
  <dcterms:modified xsi:type="dcterms:W3CDTF">2016-01-12T09:12:00Z</dcterms:modified>
  <cp:revision>1</cp:revision>
  <dc:subject/>
  <dc:title>Муниципальное образование</dc:title>
</cp:coreProperties>
</file>