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Озер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от 09 июля 2014 года                  </w:t>
        <w:tab/>
        <w:tab/>
        <w:tab/>
        <w:tab/>
        <w:tab/>
        <w:t xml:space="preserve">                               №  </w:t>
      </w:r>
      <w:r>
        <w:rPr>
          <w:b/>
          <w:u w:val="single"/>
        </w:rPr>
        <w:t>9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1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</w:tblGrid>
      <w:tr>
        <w:trPr>
          <w:trHeight w:val="274" w:hRule="atLeast"/>
        </w:trPr>
        <w:tc>
          <w:tcPr>
            <w:tcW w:w="5119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б установлении земельного налога на территории муниципального образования сельское поселение «Деревня Озеро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  <w:t>В соответствии со статьей 65 Земельного кодекса Российской Федерации, гл. 31 Налогового кодекса Российской Федерации, уставом муниципального образования сельское поселение «Деревня Озеро» Сельская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оложение о земельном налоге на территории муниципального образования сельское поселение «Деревня Озеро»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земельный налог, обязательный к уплате на территории муниципального образования  сельское поселение «Деревня Озеро» согласно п.2.1 и п. 2.2 утвержденного По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момента вступления в силу настоящего Решения нормативные правовые акты органов местного самоуправления муниципального образования сельское поселение «Деревня Озеро» в части, противоречащей настоящему Решению, не действуют и не применяю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01.01.2015 года, но не ранее чем по истечении месяца со дня его официального опубликования.</w:t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</w:r>
    </w:p>
    <w:p>
      <w:pPr>
        <w:pStyle w:val="Heading4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sz w:val="26"/>
        </w:rPr>
        <w:t>Деревня Озер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ab/>
        <w:tab/>
        <w:t xml:space="preserve">   </w:t>
      </w:r>
      <w:r>
        <w:rPr>
          <w:b/>
        </w:rPr>
        <w:t>З.А.Финоженкова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ЗЕМЕЛЬНОМ НАЛОГЕ НА ТЕРРИТОРИИ МУНИЦИПАЛЬНОГО ОБРАЗОВАНИЯ СЕЛЬСКОЕ ПОСЕЛЕНИЕ «ДЕРЕВНЯ ОЗЕ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м Решением в соответствии с главой 31 Налогового кодекса Российской Федерации на территории муниципального образования сельское поселение «Деревня Озеро» (далее – сельское  поселение) определяются налоговые ставки земельного налога (далее – налог), порядок и сроки уплаты налога, авансового платежа по налогу, порядок и сроки представления налогоплательщиками документов, подтверждающих право на уменьшение налоговой базы, устанавливаются налоговые льготы, а также порядок доведения до сведения налогоплательщиков кадастровой стоимости земельных участков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вки земельного на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Ставка земельного налога устанавливается в следующих размер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0,01% от кадастровой стоимости - в отношении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0,3% от кадастровой стоимости - в отношении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ных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1,5% -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, не используемых для сельскохозяйственного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уплаты авансовых платежей по земельному налогу, </w:t>
      </w:r>
    </w:p>
    <w:p>
      <w:pPr>
        <w:pStyle w:val="ConsPlusNormal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ого нало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, третий квартал календар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лог, подлежащий уплате по истечении налогового периода, для налогоплательщиков - организаций и физических лиц, являющихся индивидуальными предпринимателями, - 1 февраля года, следующего за истекшим налоговым периодом. Налогоплательщиками - организациями и физическими лицами, являющимися индивидуальными предпринимателями, авансовые платежи по налогу уплачиваются за первый квартал - не позднее 15 мая, за второй - не позднее 15 августа, за третий - не позднее 15 нояб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логоплательщиков - физических лиц, не являющихся индивидуальными предпринимателями, уплачивающих налог на основании налогового уведомления, установить срок уплаты налога - не позднее 1 октября года, следующего за истекшим налоговым периодом. Налогоплательщики - физические лица, не являющиеся индивидуальными предпринимателями, имеющие право на налоговые льготы и уменьшение налоговой базы, представляют документы, подтверждающие это право, в налоговые органы по месту нахождения земельного участка в сроки, установленные для предоставления налоговой декларации по налогу, до 1 февраля года, являющегося налоговым периодо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81"/>
      <w:bookmarkStart w:id="1" w:name="Par81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сроки предоставления налогоплательщи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одтверждающих право на уменьшение налогов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ы, а также права на налоговые льго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окументы, подтверждающие право на уменьшение налоговой базы, а также права на налоговые льготы в соответствии с главой  31 Налогового кодекса Российской Федерации, представляются в налоговый орган по месту нахождения земельного участка до 30 апреля года, являющегося налоговым периодом, а в случае возникновения (утраты) у налогоплательщика в течение налогового (отчетного) периода права на налоговую льготу либо права на уменьшение налоговой базы налогоплательщик обязан в течение 30 дней с момента возникновения (утраты) указанных прав уведомить об этом налоговый орган по месту нахожде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логовые льготы по уплате земельного налога предоставляются налогоплательщикам в соответствии со статьей  395 главы 31 Налогового кодекса Российской Федерации, а также  в размере 100%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свободить от уплаты земельного налога ветеранов и инвалидов Великой Отечественной войны</w:t>
      </w:r>
      <w:bookmarkStart w:id="2" w:name="Par92"/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доведения до сведения налогоплательщ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ой стоимости земельных участ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государственной кадастровой оценки земель, утвержденным нормативными правовыми актами Калужской области, кадастровая стоимость земельных участков по состоянию на 1 января календарного года доводится до сведения налогоплательщиков администрацией сельское поселение «Деревня Озеро» не позднее 1 марта этого года путем вывешивания на информационных стендах здания администрации следующей информ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хем кадастрового деления территории сельское поселение «Деревня Озеро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блиц удельных показателей кадастровой стоимости земельных участков по категориям на территории сельского поселения «Деревня Озер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ы определения кадастровой стоимости земельного участка.</w:t>
      </w:r>
    </w:p>
    <w:p>
      <w:pPr>
        <w:pStyle w:val="Normal"/>
        <w:ind w:left="737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37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4-07-15T11:03:00Z</dcterms:modified>
  <cp:revision>139</cp:revision>
  <dc:subject/>
  <dc:title>Шаблон постановления Районного собрания</dc:title>
</cp:coreProperties>
</file>